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141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«МИРТЕК-32 230-5-100А»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70+1х70) мм2 от опоры №1-10/3 ВЛИ-0,4 кВ ТП-787 до опоры №1-10/6, протяженностью 6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10/6 ВЛИ-0,4 кВ ТП-787 прибора учета расхода электроэнергии (трехфазный счетчик типа «МИРТЕК-32 230-5-100А»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787 до границы земельного участка объекта заявителя по адресу: Саратовская область, Саратовский муниципальный район, Расковское МО, на расстоянии 1,4 км юго-западнее пос. Расково, на землях АОЗТ «Нитрон-Агро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2 387 (Сто семьдесят две тысячи триста восемьдесят семь) рублей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1-02T06:14:00Z</dcterms:modified>
  <cp:revision>348</cp:revision>
  <dc:subject/>
  <dc:title/>
</cp:coreProperties>
</file>