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8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2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ВЛИ-0,4кВ ТП-787 до границы земельного участка объекта заявителя по адресу: Саратовская область, Саратовский муниципальный район, Расковское МО, на расстоянии 1,4 км юго-западнее пос. Расково, на землях АОЗТ «Нитрон-Агро», а именно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1-10/3 ВЛИ-0,4 кВ ТП-787 до опоры №1-10/6, протяженностью 6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10/6 ВЛИ-0,4 кВ ТП-787 прибора учета расхода электроэнергии (трехфазный счетчик типа «МИРТЕК-32 230-5-100А»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273-22-ип от 18.05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72 387 (Сто семьдесят две тысячи триста восемьдесят семь) рублей 40 коп., в том числе НДС 20 % - 28 731 (Двадцать восемь тысяч семьсот тридцать один) рубль 2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1 716 (Пятьдесят одна тысяча семьсот шес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6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Восемь тысяч шестьсот девят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1-02T05:32:00Z</dcterms:modified>
  <cp:revision>18</cp:revision>
  <dc:subject/>
  <dc:title>Договор купли-продажи оборудования</dc:title>
</cp:coreProperties>
</file>