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82М от «02» ноябр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866"/>
        <w:gridCol w:w="4048"/>
        <w:gridCol w:w="521"/>
      </w:tblGrid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261"/>
        <w:gridCol w:w="1787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1273-22-ип от 18.05.2022 года. Технические условия №11273 от 14.02.2022 года.</w:t>
            </w:r>
          </w:p>
        </w:tc>
      </w:tr>
      <w:tr>
        <w:trPr>
          <w:trHeight w:val="38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</w:t>
            </w:r>
            <w:r>
              <w:rPr>
                <w:sz w:val="22"/>
                <w:szCs w:val="22"/>
              </w:rPr>
              <w:t>ТП-787 до границы земельного участка объекта заявителя по адресу: Саратовская область, Саратовский муниципальный район, Расковское МО, на расстоянии 1,4 км юго-западнее пос. Расково, на землях АОЗТ «Нитрон-Агро». 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трехфазный счетчик типа «МИРТЕК-32 230-5-100А»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(3х70+1х7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от опоры №1-10/3 ВЛИ-0,4 кВ ТП-787 до опоры №1-10/6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6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 Монтаж на опоре </w:t>
            </w:r>
            <w:r>
              <w:rPr>
                <w:sz w:val="22"/>
                <w:szCs w:val="22"/>
              </w:rPr>
              <w:t xml:space="preserve">№1-10/6 ВЛИ-0,4 кВ ТП-787 </w:t>
            </w:r>
            <w:r>
              <w:rPr>
                <w:spacing w:val="-2"/>
                <w:w w:val="102"/>
                <w:sz w:val="22"/>
                <w:szCs w:val="22"/>
              </w:rPr>
              <w:t>прибора учета расхода электроэнергии (трехфазный счетчик типа «МИРТЕК-32 230-5-100А»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2.11.2022 года по 11.11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е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9-22-88-ЭС «</w:t>
            </w:r>
            <w:r>
              <w:rPr>
                <w:sz w:val="22"/>
                <w:szCs w:val="22"/>
              </w:rPr>
              <w:t>Воздушная линия 0,4 кВ ТП-787 до границы земельного участка объекта заявителя по адресу: Саратовская область, Саратовский муниципальный район, Расковское МО, на расстоянии 1,4 км юго-западнее пос. Расково, на землях АОЗТ «Нитрон-Агро»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5760</wp:posOffset>
                </wp:positionH>
                <wp:positionV relativeFrom="paragraph">
                  <wp:posOffset>20955</wp:posOffset>
                </wp:positionV>
                <wp:extent cx="240982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8.45pt;mso-wrap-distance-left:9.05pt;mso-wrap-distance-right:9.05pt;mso-wrap-distance-top:0pt;mso-wrap-distance-bottom:0pt;margin-top:1.65pt;mso-position-vertical-relative:text;margin-left:328.8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>
                          <w:b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Мухатова Гульжан Бактгереевна</cp:lastModifiedBy>
  <cp:lastPrinted>2021-07-15T14:52:00Z</cp:lastPrinted>
  <dcterms:modified xsi:type="dcterms:W3CDTF">2022-11-02T05:31:00Z</dcterms:modified>
  <cp:revision>54</cp:revision>
  <dc:subject/>
  <dc:title>Приложение № 1</dc:title>
</cp:coreProperties>
</file>