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3» но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81782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типа «МИРТЕК-32 230-5-100А»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3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35+1х54,6) мм2 от опоры №3-01/1 ВЛИ-0,4 кВ ТП-1416 до опоры №3-02/3, протяженностью 62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3-02/3 ВЛИ-0,4 кВ ТП-1416 прибора учета расхода электроэнергии (трехфазный счетчик типа «МИРТЕК-32 230-5-100А»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8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ЛИ-0,4 кВ ТП-1416 до границы земельного участка заявителя по адресу: г. Саратов, ул. Зеленогорская, б/н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171 108 (Сто семьдесят одна тысяча сто восемь) рублей 8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«18» августа 2022 года № 151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2/22 от «28» сентября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11-03T05:09:00Z</dcterms:modified>
  <cp:revision>349</cp:revision>
  <dc:subject/>
  <dc:title/>
</cp:coreProperties>
</file>