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3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ЛИ-0,4кВ ТП-1416 до границы земельного участка по адресу: г. Саратов, ул. Зеленогорская, б/н, а именно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3-01/1 ВЛИ-0,4 кВ ТП-1416 до опоры №3-02/3, протяженностью 62 метр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3-02/3 ВЛИ-0,4 кВ ТП-1416 прибора учета расхода электроэнергии (трехфазный счетчик типа «МИРТЕК-32 230-5-100А»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589-22-ип от 03.06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71 108 (Сто семьдесят одна тысяча сто восемь) рублей 80 коп., в том числе НДС 20 % - 28 518 (Двадцать восемь тысяч пятьсот восемнадцать) рублей 1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1 332 (Пятьдесят одна тысяча триста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5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Восемь тысяч пятьсот пят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1-03T04:32:00Z</dcterms:modified>
  <cp:revision>17</cp:revision>
  <dc:subject/>
  <dc:title>Договор купли-продажи оборудования</dc:title>
</cp:coreProperties>
</file>