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385М от «03» ноября 2022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866"/>
        <w:gridCol w:w="4048"/>
        <w:gridCol w:w="52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589-22-ип от 03.06.2022 года. Технические условия №11589 от 27.04.2022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</w:t>
            </w:r>
            <w:r>
              <w:rPr>
                <w:sz w:val="22"/>
                <w:szCs w:val="22"/>
              </w:rPr>
              <w:t>ТП-1416 до границы земельного участка заявителя по адресу: г. Саратов, ул. Зеленогорская, б/н. 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типа «МИРТЕК-32 230-5-100А»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от опоры №3-01/1 ВЛИ-0,4 кВ ТП-1416 до опоры №3-02/3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6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на опоре </w:t>
            </w:r>
            <w:r>
              <w:rPr>
                <w:sz w:val="22"/>
                <w:szCs w:val="22"/>
              </w:rPr>
              <w:t xml:space="preserve">№3-02/3 ВЛИ-0,4 кВ ТП-1416 </w:t>
            </w:r>
            <w:r>
              <w:rPr>
                <w:spacing w:val="-2"/>
                <w:w w:val="102"/>
                <w:sz w:val="22"/>
                <w:szCs w:val="22"/>
              </w:rPr>
              <w:t>прибора учета расхода электроэнергии (трехфазный счетчик типа «МИРТЕК-32 230-5-100А»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11.2022 года по 24.11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е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116-22-ЭС «</w:t>
            </w:r>
            <w:r>
              <w:rPr>
                <w:sz w:val="22"/>
                <w:szCs w:val="22"/>
              </w:rPr>
              <w:t>Воздушная линия 0,4 кВ ТП-1416 до границы земельного участка заявителя по адресу: г. Саратов, ул. Зеленогорская, б/н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4785</wp:posOffset>
                </wp:positionH>
                <wp:positionV relativeFrom="paragraph">
                  <wp:posOffset>66040</wp:posOffset>
                </wp:positionV>
                <wp:extent cx="25908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8.45pt;mso-wrap-distance-left:9.05pt;mso-wrap-distance-right:9.05pt;mso-wrap-distance-top:0pt;mso-wrap-distance-bottom:0pt;margin-top:5.2pt;mso-position-vertical-relative:text;margin-left:314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10-20T11:31:00Z</cp:lastPrinted>
  <dcterms:modified xsi:type="dcterms:W3CDTF">2022-11-03T04:58:00Z</dcterms:modified>
  <cp:revision>54</cp:revision>
  <dc:subject/>
  <dc:title>Приложение № 1</dc:title>
</cp:coreProperties>
</file>