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21182207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, сечением от 50 до 100 мм2 от ТП-92 до границы земельного участка заявителя с кадастровым номером 64:48:030361:24 по адресу: г. Саратов, ул. им. Зарубина В.С., 170 О,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кабельного вывода 0,4 кВ, сечением до 100 мм2, с изоляцией из сшитого полиэтилена, протяженностью ориентировочно 50 метров (точное расстояние определить проектной документацией), от РУ-0,4 кВ ТП-92 на пунктовую опору построенной ВЛИ-0,4 к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оздушная линия 0,4 кВ от ТП-92 до границы земельного участка по адресу: г. Саратов, ул. им. Зарубина В.С., 170 О. Кабельная линия 0,4 кВ от ТП-92 на пунктовую опору новой ВЛИ-0,4 к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4 136 (Сто восемьдесят четыре тысячи сто тридцать шесть) рублей 83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1-07T05:52:00Z</dcterms:modified>
  <cp:revision>386</cp:revision>
  <dc:subject/>
  <dc:title/>
</cp:coreProperties>
</file>