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4310</wp:posOffset>
                </wp:positionH>
                <wp:positionV relativeFrom="paragraph">
                  <wp:posOffset>169545</wp:posOffset>
                </wp:positionV>
                <wp:extent cx="25812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8.45pt;mso-wrap-distance-left:9.05pt;mso-wrap-distance-right:9.05pt;mso-wrap-distance-top:0pt;mso-wrap-distance-bottom:0pt;margin-top:13.35pt;mso-position-vertical-relative:text;margin-left:315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48П от «07» но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енерального директора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234-22-ип от 29.09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234 от 12.09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92 до границы земельного участка по адресу: г. Саратов, ул. им. Зарубина В.С., 170 О. Кабельная линия 0,4 кВ от ТП-92 на пунктовую опору новой ВЛИ-0,4 кВ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ЛИ-0,4 кВ, сечением от 50 до 1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ТП-92 до границы земельного участка заявителя с кадастровым номером 64:48:030361:24 по адресу: г. Саратов, ул. им. Зарубина В.С., 170 О, протяженностью ориентировочно 20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</w:t>
            </w:r>
            <w:r>
              <w:rPr>
                <w:sz w:val="20"/>
                <w:szCs w:val="20"/>
              </w:rPr>
              <w:t>кабельного вывода 0,4 кВ, сечением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, протяженностью ориентировочно 50 метров (точное расстояние определить проектной документацией), от РУ-0,4 кВ ТП-92 на пунктовую опору построенной ВЛИ-0,4 кВ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ноября 2022 года по «24» февра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м. Зурубина В.С., 170 О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sectPr>
      <w:type w:val="nextPage"/>
      <w:pgSz w:w="11906" w:h="16838"/>
      <w:pgMar w:left="1134" w:right="851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11-02T08:43:00Z</cp:lastPrinted>
  <dcterms:modified xsi:type="dcterms:W3CDTF">2022-11-07T04:47:00Z</dcterms:modified>
  <cp:revision>40</cp:revision>
  <dc:subject/>
  <dc:title>Приложение № 1</dc:title>
</cp:coreProperties>
</file>