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448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«07»  но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12234-22-ип от 29.09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84 136 (Сто восемьдесят четыре тысячи сто тридцать шесть) рублей 83 копейки, в том числе НДС 20 % - 30 689 (Тридцать тысяч шестьсот восемьдесят девять) рублей 47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55 241 (Пятьдесят пять тысяч двести сорок один) рубль 05 копеек, в том числе НДС 20 % -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9 206 (Девять тысяч двести шесть) рублей 85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но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феврал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9-29T16:00:00Z</cp:lastPrinted>
  <dcterms:modified xsi:type="dcterms:W3CDTF">2022-10-27T06:52:00Z</dcterms:modified>
  <cp:revision>202</cp:revision>
  <dc:subject/>
  <dc:title/>
</cp:coreProperties>
</file>