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221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электрический счетчик типа Меркурий 236 ART-03 PQRS – 1 шт.) – пред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КТП-776 комплекта предохраните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КТП-776 комплекта предохранителей           ПН 2-25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/бетонных опор – 7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35+1х54,6) мм2 от опоры №1-00/1 ВЛИ-0,4 кВ КТП-776 до опоры №1-00/7 у границы земельного участка по адресу: г. Саратов, ул. Песчано-Уметская, д. 10, протяженностью 146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КЛ-0,4 кВ АПвБШвнг-LS-1-4х120 мм2 от РУ-0,4 кВ КТП-776 на пунктовую опору новой ВЛИ-0,4 кВ, протяженностью 32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на опоре №1-00/7 ВЛИ-0,4 кВ КТП-776 корпуса OptiBoxG, в который установить прибор учета расхода электроэнергии – электрический счетчик типа Меркурий 236 ART-01 PQRS с трансформаторами тока ТТИА-10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КТП-776 до границы земельного участка по адресу: г. Саратов, ул. Песчано-Уметская, д. 10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КТП-776 на пунктовую опору новой ВЛИ-0,4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75 178 (Семьсот семьдесят пять тысяч сто семьдесят восемь) рублей 1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1-07T06:00:00Z</dcterms:modified>
  <cp:revision>347</cp:revision>
  <dc:subject/>
  <dc:title/>
</cp:coreProperties>
</file>