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6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7» нояб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в РУ-0,4 кВ КТП-776 комплекта предохранителей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КТП-776 комплекта предохранителе</w:t>
      </w:r>
      <w:r>
        <w:rPr>
          <w:spacing w:val="-2"/>
          <w:w w:val="102"/>
          <w:sz w:val="20"/>
          <w:szCs w:val="20"/>
        </w:rPr>
        <w:t>й</w:t>
      </w:r>
      <w:r>
        <w:rPr>
          <w:spacing w:val="-2"/>
          <w:w w:val="102"/>
          <w:sz w:val="20"/>
          <w:szCs w:val="20"/>
          <w:lang w:val="zxx"/>
        </w:rPr>
        <w:t xml:space="preserve"> ПН 2-250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/бетонных опор – 7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-2-(3х35+1х54,6) мм2 от опоры №1-00/1 ВЛИ-0,4 кВ КТП-776 до опоры №1-00/7 у границы земельного участка по адресу: г. Саратов, ул. Песчано-Уметская, д. 10, протяженностью 146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КЛ-0,4 кВ АПвБШвнг-LS-1-4х120 мм2 от РУ-0,4 кВ КТП-776 на пунктовую опору новой ВЛИ-0,4 кВ, протяженностью 32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.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опоре №1-00/7 ВЛИ-0,4 кВ КТП-776 корпуса OptiBoxG, в который установить прибор учета расхода электроэнергии – электрический счетчик типа Меркурий 236 ART-01 PQRS с трансформаторами тока ТТИА-100/5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 xml:space="preserve">я </w:t>
      </w:r>
      <w:r>
        <w:rPr>
          <w:spacing w:val="-2"/>
          <w:w w:val="102"/>
          <w:sz w:val="20"/>
          <w:szCs w:val="20"/>
          <w:lang w:val="zxx"/>
        </w:rPr>
        <w:t>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11347-22-ип от 29.03.2022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775 178 (Семьсот семьдесят пять тысяч сто семьдесят восемь) рублей 17 коп., в том числе НДС 20 % - 129 196 (Сто двадцать девять тысяч сто девяносто шесть) рублей 37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232 553 (Двести тридцать две тысячи пятьсот пятьдесят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4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8 75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Тридцать восемь тысяч семьсот пятьдесят восем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91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 но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10-28T10:15:00Z</cp:lastPrinted>
  <dcterms:modified xsi:type="dcterms:W3CDTF">2022-11-07T05:07:00Z</dcterms:modified>
  <cp:revision>16</cp:revision>
  <dc:subject/>
  <dc:title>Договор купли-продажи оборудования</dc:title>
</cp:coreProperties>
</file>