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2М от «07» но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347-22-ип от 29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347 от 14.03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КТП-776 до границы земельного участка по адресу: г. Саратов, ул. Песчано-Уметская, д.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КТП-776 на пунктовую опору новой ВЛИ-0,4 кВ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ектрически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</w:t>
            </w:r>
            <w:r>
              <w:rPr>
                <w:sz w:val="22"/>
                <w:szCs w:val="22"/>
              </w:rPr>
              <w:t xml:space="preserve">КТП-776 </w:t>
            </w:r>
            <w:r>
              <w:rPr>
                <w:spacing w:val="-2"/>
                <w:w w:val="102"/>
                <w:sz w:val="22"/>
                <w:szCs w:val="22"/>
              </w:rPr>
              <w:t>комплекта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</w:t>
            </w:r>
            <w:r>
              <w:rPr>
                <w:sz w:val="22"/>
                <w:szCs w:val="22"/>
              </w:rPr>
              <w:t xml:space="preserve">КТП-776 </w:t>
            </w:r>
            <w:r>
              <w:rPr>
                <w:spacing w:val="-2"/>
                <w:w w:val="102"/>
                <w:sz w:val="22"/>
                <w:szCs w:val="22"/>
              </w:rPr>
              <w:t>комплекта предохранителей           ПН 2-25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ых опор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опоры №1-00/1 ВЛИ-0,4 кВ КТП-776 до опоры №1-00/7 у границы земельного участка по адресу: г. Саратов, ул. Песчано-Уметская, д. 10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</w:t>
            </w:r>
            <w:r>
              <w:rPr>
                <w:sz w:val="22"/>
                <w:szCs w:val="22"/>
              </w:rPr>
              <w:t>КТП-776 на пунктовую опору новой ВЛИ-0,4 кВ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на опоре </w:t>
            </w:r>
            <w:r>
              <w:rPr>
                <w:sz w:val="22"/>
                <w:szCs w:val="22"/>
              </w:rPr>
              <w:t xml:space="preserve">№1-00/7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КТП-776 корпуса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 xml:space="preserve">, в который установить прибор учета расхода электроэнергии – электрически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А-1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1.2022 года по 14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-22-75-ЭС «</w:t>
            </w:r>
            <w:r>
              <w:rPr>
                <w:sz w:val="22"/>
                <w:szCs w:val="22"/>
              </w:rPr>
              <w:t>Воздушная линия 0,4 кВ от КТП-776 до границы земельного участка по адресу: г. Саратов, ул. Песчано-Уметская, д. 10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20955</wp:posOffset>
                </wp:positionV>
                <wp:extent cx="2381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.45pt;mso-wrap-distance-left:9.05pt;mso-wrap-distance-right:9.05pt;mso-wrap-distance-top:0pt;mso-wrap-distance-bottom:0pt;margin-top:1.65pt;mso-position-vertical-relative:text;margin-left:33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1-07T05:09:00Z</dcterms:modified>
  <cp:revision>50</cp:revision>
  <dc:subject/>
  <dc:title>Приложение № 1</dc:title>
</cp:coreProperties>
</file>