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9» ноябр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96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211829618  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ставка кабеля контрольног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метом поставки по договору является контрольный кабель КВВГнг(А)-LS 10*2,5.</w:t>
            </w:r>
          </w:p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авщик обязуется поставить, а Покупатель принять и оплатить Продукцию в количестве, ассортименте и по цене, указанным в Спецификации (Приложение № 1), являющейся неотъемлемой частью договор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л. Лунная, 43д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zxx" w:bidi="zxx"/>
              </w:rPr>
              <w:t>2 289 579 (два миллиона двести восемьдесят девять тысяч пятьсот семьдесят девять) рублей 60 копеек, в том числе НДС-20% - 381 596 рублей 60 копеек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7.3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27.3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«18» августа 2022 года № 151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2/22 от 28 сентября 2022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Style17">
    <w:name w:val="Основной текст с отступом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8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9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20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1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2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Мухатова Гульжан Бактгереевна</cp:lastModifiedBy>
  <cp:lastPrinted>2022-02-15T15:57:00Z</cp:lastPrinted>
  <dcterms:modified xsi:type="dcterms:W3CDTF">2022-11-09T06:12:00Z</dcterms:modified>
  <cp:revision>374</cp:revision>
  <dc:subject/>
  <dc:title/>
</cp:coreProperties>
</file>