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 ___» ___________  2022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Торговый Дом «Ункомтех», </w:t>
      </w:r>
      <w:r>
        <w:rPr>
          <w:sz w:val="24"/>
          <w:szCs w:val="24"/>
        </w:rPr>
        <w:t xml:space="preserve">именуемое в дальнейшем «Поставщик», в лице директора Нижегородского филиала Пятина Андрея Игоревича, действующего на основании доверенности № 5201 от 14 декабря 2021 г.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контрольный кабель КВВГнг(А)-LS 10*2,5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Продукции осуществляется в течение 50 (пятьдесят) календарных дней с даты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 Поставка (отгрузка) Продукции производится Поставщиком на склад Покупателя транспортной компанией,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 по адресу: г. Саратов, ул. Лунная, 43д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.09.2022 года 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 289 579 (два миллиона двести восемьдесят девять тысяч пятьсот семьдесят девять) рублей 60 копеек, в том числе НДС-20% - 381 596 рублей 60 копеек.</w:t>
      </w:r>
    </w:p>
    <w:p>
      <w:pPr>
        <w:pStyle w:val="P5"/>
        <w:ind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, соответствующим данному виду продукции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bookmarkStart w:id="1" w:name="_Hlk106200921"/>
            <w:bookmarkEnd w:id="1"/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ТД «Унком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: 119331, г. Москва, ул. Кравченко, д. 12, этаж 1, помещение 1, комната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. адрес: 603002, г. Нижний Новгоро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д. 18Б, бизнес-центр </w:t>
            </w:r>
            <w:r>
              <w:rPr>
                <w:sz w:val="24"/>
                <w:szCs w:val="24"/>
                <w:lang w:val="en-US"/>
              </w:rPr>
              <w:t>ESQUIRE</w:t>
            </w:r>
            <w:r>
              <w:rPr>
                <w:sz w:val="24"/>
                <w:szCs w:val="24"/>
              </w:rPr>
              <w:t>, 4-й эт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31530768, КПП 52574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77394607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000000037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МП БАНК» г. 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452500005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45255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7894049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 </w:t>
            </w: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БИК 04360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ИНН 6454006283, КПП 645401001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ОКПО 03300091,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Cs/>
                <w:sz w:val="24"/>
                <w:szCs w:val="24"/>
                <w:lang w:eastAsia="ru-RU" w:bidi="ru-RU"/>
              </w:rPr>
            </w:pPr>
            <w:r>
              <w:rPr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 Нижегородского филиал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ятин А.И. 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 от  « ____ » _______ 2022   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онтрольный кабель КВВГнг(А)-LS 10*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к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8 957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 289 579?6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81 596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 289 579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ТД</w:t>
            </w:r>
            <w:r>
              <w:rPr>
                <w:b/>
                <w:sz w:val="24"/>
                <w:szCs w:val="24"/>
                <w:lang w:val="en-US"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«Унком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 w:bidi="zxx"/>
              </w:rPr>
            </w:pPr>
            <w:r>
              <w:rPr>
                <w:b/>
                <w:bCs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 Нижегородского филиал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ятин А.И. 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57:00Z</dcterms:created>
  <dc:creator>Татьяна</dc:creator>
  <dc:description/>
  <cp:keywords/>
  <dc:language>en-US</dc:language>
  <cp:lastModifiedBy>Парамонов Андрей Владимирович</cp:lastModifiedBy>
  <cp:lastPrinted>2020-04-30T14:01:00Z</cp:lastPrinted>
  <dcterms:modified xsi:type="dcterms:W3CDTF">2022-10-20T06:25:00Z</dcterms:modified>
  <cp:revision>3</cp:revision>
  <dc:subject/>
  <dc:title>ДОГОВОР ПОСТАВКИ №</dc:title>
</cp:coreProperties>
</file>