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2965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рибора электроизмерительн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метом поставки по договору является прибор электроизмерительный эталонный многофункциональный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за счет Поставщика транспортной компанией до склада транспортной компании в г.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485 000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 xml:space="preserve"> (четыреста восемьдесят пять тысяч) рублей 0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, в том числе НДС 20% -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 xml:space="preserve">80 833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(восемьдесят тысяч восемьсот тридцать три) рубля 33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6.51.43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Normal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09T06:18:00Z</dcterms:modified>
  <cp:revision>386</cp:revision>
  <dc:subject/>
  <dc:title/>
</cp:coreProperties>
</file>