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1875 РР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</w:rPr>
        <w:t>на выполнение ремонт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«10» ноября 2022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/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ремонт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 ремонтные работы на следующем объекте Заказчика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bookmarkStart w:id="0" w:name="_Hlk117933710"/>
      <w:bookmarkEnd w:id="0"/>
      <w:r>
        <w:rPr>
          <w:color w:val="000000"/>
        </w:rPr>
        <w:t>ремонт кровли ТП-827 по адресу: 4-я Прокатная, 19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pacing w:val="-1"/>
        </w:rPr>
      </w:pPr>
      <w:bookmarkStart w:id="1" w:name="_Hlk117933710"/>
      <w:bookmarkEnd w:id="1"/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П 76. 13330.2016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.6. Начало выполнения работ - «10» ноября 2022 г.,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Окончания выполнения работ – «14» ноября 2022 г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(Приложение №1), и по настоящему договору составляет </w:t>
      </w:r>
      <w:bookmarkStart w:id="2" w:name="_Hlk117933670"/>
      <w:r>
        <w:rPr>
          <w:color w:val="000000"/>
          <w:spacing w:val="-2"/>
        </w:rPr>
        <w:t>140 263 (Сто сорок тысяч двести шестьдесят три) рубля 88 коп., в том числе НДС 20% - 23 377 (Двадцать три тысячи триста семьдесят семь) рублей 31 коп.</w:t>
      </w:r>
      <w:bookmarkEnd w:id="2"/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7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 и выставления счет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360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ремонт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емонтных работ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/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4. Обеспечить выполнение на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, в сроки указанные в разрешении на производство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/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1. Качество выполнения всех работ, в соответствии с требованиями, установленными действующими нормативны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/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/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Маркина Елена Валерьевна</cp:lastModifiedBy>
  <cp:lastPrinted>2022-11-03T09:40:00Z</cp:lastPrinted>
  <dcterms:modified xsi:type="dcterms:W3CDTF">2022-11-03T05:41:00Z</dcterms:modified>
  <cp:revision>314</cp:revision>
  <dc:subject/>
  <dc:title>ДОГОВОР № 2005-17/кх</dc:title>
</cp:coreProperties>
</file>