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874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10» ноя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ремонт кровли ТП-1104 по адресу: ул. Чернышевского, 190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pacing w:val="-1"/>
        </w:rPr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10» ноя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14» ноя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2" w:name="_Hlk117933670"/>
      <w:r>
        <w:rPr>
          <w:color w:val="000000"/>
          <w:spacing w:val="-2"/>
        </w:rPr>
        <w:t>138 484 (Сто тридцать восемь тысяч четыреста восемьдесят четыре) рубля 31 коп., в том числе НДС 20% - 23 080 (Двадцать три тысячи восемьдесят) рублей 72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2-10-29T10:49:00Z</cp:lastPrinted>
  <dcterms:modified xsi:type="dcterms:W3CDTF">2022-10-29T07:36:00Z</dcterms:modified>
  <cp:revision>312</cp:revision>
  <dc:subject/>
  <dc:title>ДОГОВОР № 2005-17/кх</dc:title>
</cp:coreProperties>
</file>