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82П от «02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7"/>
        <w:gridCol w:w="282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941-21-ип от 16.11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Технические условия №10941 от 26.10.2021 года.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9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(ТП) по адресу: в квартале, ограниченном ул. им. Тархова С.Ф., Соколова М.А., Козлитина М.М., Кузнецова Н.В. в Кировском районе г. Саратов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10 кВ ТП-900 с установкой линейных камер КСО-394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Кабельные линии 10 кВ от ТП-900 по адресу: г. Саратов, проспект Героев Отечества, 44 до новой ТП№34 (по г.п.) по адресу: в квартале, ограниченном ул. им. Тархова С.Ф., Соколова М.А., Козлитина М.М., Кузнецова Н.В. в Кировском районе г. Саратов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ые линии 0,4 кВ от новой ТП№34 (по г.п.) до детского сада по адресу: в квартале ограниченном ул. им. Тархова С.Ф., Соколова М.А., Козлитина М.М., Кузнецова Н.В. в Кировском районе г. Сарато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ТП№34 (по г.п.) по типу К-42-1000 с установкой двух трансформаторов ТМГ-1000-10/0,4 кВ и монтажом комплекта оборудования РУ-10 кВ (камеры КСО-394-03 – 4 шт., КСО-394-04 – 2 шт.) и РУ-0,4 кВ (панели ЩО-70-1-03 – 6 шт., ЩО-70-1-44 – 2 шт., ЩО-70-1-73 – 2 шт.) по адресу:</w:t>
            </w:r>
            <w:r>
              <w:rPr>
                <w:sz w:val="20"/>
                <w:szCs w:val="20"/>
              </w:rPr>
              <w:t xml:space="preserve"> г. Саратов, Кировский район, в квартале, ограниченном ул. им. Тархова С.Ф., Соколова М.А., Козлитина М.М., Кузнецова Н.В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Реконструкция РУ-10 кВ ТП-900 по адресу: г. Саратов, проспект Героев Отечества, 44, с установкой линейных камер КСО-394-03 – 2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РУ-10 кВ ТП-900 по адресу: г. Саратов, проспект Героев Отечества, 44 до новой ТП№34 (по г.п.) по адресу: в квартале, ограниченном ул. им. Тархова С.Ф., Соколова М.А., Козлитина М.М., Кузнецова Н.В. в Кировском районе г. Саратова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600 метров, с применением ГНБ протяженностью 110 метров (точные расстояния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2КЛ-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азных секций шин новой ТП№34 (по г.п.) до ВРУ детского сада по адресу: в квартале ограниченном ул. им. Тархова С.Ф., Соколова М.А., Козлитина М.М., Кузнецова Н.В. в Кировском районе г. Саратова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14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ов учета, классом точности не ниже 1.0 (с ТТ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:48:030102:62, г. Саратов, Кировский район, в квартале, ограниченном ул. им. Тархова С.Ф., Соколова М.А., Козлитина М.М., Кузнецова Н.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2» февраля 2022 года по «16» ма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Кировский район, в квартале, ограниченном ул. им. Тархова С.Ф., Соколова М.А., Козлитина М.М., Кузнецова Н.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-709" w:hanging="0"/>
        <w:jc w:val="left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11-24T10:27:00Z</cp:lastPrinted>
  <dcterms:modified xsi:type="dcterms:W3CDTF">2022-02-02T05:38:00Z</dcterms:modified>
  <cp:revision>197</cp:revision>
  <dc:subject/>
  <dc:title>Приложение № 1</dc:title>
</cp:coreProperties>
</file>