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282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«02» феврал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а об осуществлении технологического присоединения к электрическим сетям №10941-21-ип от 16.11.2021 года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Стоимость работ, указанных в п. 1.1 настоящего договора, определяется на основании сметы (Приложение №№ 2,3) и составляет 1 275 460 (Один миллион двести семьдесят пять тысяч четыреста шестьдесят) рублей 02 копейки, в том числе НДС 20 % - </w:t>
      </w:r>
    </w:p>
    <w:p>
      <w:pPr>
        <w:pStyle w:val="Normal"/>
        <w:jc w:val="both"/>
        <w:rPr>
          <w:spacing w:val="-2"/>
          <w:w w:val="102"/>
        </w:rPr>
      </w:pPr>
      <w:r>
        <w:rPr>
          <w:spacing w:val="-2"/>
          <w:w w:val="102"/>
        </w:rPr>
        <w:t>212 576 (Двести двенадцать тысяч пятьсот семьдесят шесть) рублей 67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382 638 (Триста восемьдесят две тысячи шестьсот тридцать восемь) рублей 01 копейка, в том числе НДС 20 % - 63 773 (Шестьдесят три тысячи семьсот семьдесят три) рубля 01 копейка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2» февра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6» ма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№ 2,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4" w:hanging="12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7" w:hanging="121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0" w:hanging="121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73" w:hanging="121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56" w:hanging="121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4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9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1-09-20T14:30:00Z</cp:lastPrinted>
  <dcterms:modified xsi:type="dcterms:W3CDTF">2022-01-14T11:06:00Z</dcterms:modified>
  <cp:revision>130</cp:revision>
  <dc:subject/>
  <dc:title/>
</cp:coreProperties>
</file>