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3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282П от 02.02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           «___»  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1 от 11.01.2023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282П от 02.02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2» феврал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июн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мнадца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2.02.2022 года по 30.06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11-29T15:43:00Z</cp:lastPrinted>
  <dcterms:modified xsi:type="dcterms:W3CDTF">2023-02-21T05:49:00Z</dcterms:modified>
  <cp:revision>90</cp:revision>
  <dc:subject/>
  <dc:title/>
</cp:coreProperties>
</file>