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8350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Строительство 2КЛ-0,4 кВ АПвБШвнг(А)-LS-1-4х120 мм2 от I и II с.ш. РУ-0,4 кВ ТП-23 до ВРУ-1 ж/д №11 по адресу: г. Саратов, ул. им. Виктора Аржаного, 3 «А», общей протяженностью 200 метров.</w:t>
            </w:r>
          </w:p>
          <w:p>
            <w:pPr>
              <w:pStyle w:val="Standard"/>
              <w:rPr/>
            </w:pPr>
            <w:r>
              <w:rPr/>
              <w:t>2.2 Строительство 2КЛ-0,4 кВ АПвБШвнг(А)-LS-1-4х240 мм2 от I и II с.ш. РУ-0,4 кВ ТП-23 до ВРУ-2 ж/д №11 по адресу: г. Саратов, ул. им. Виктора Аржаного, 3 «А», общей протяженностью 152 метра.</w:t>
            </w:r>
          </w:p>
          <w:p>
            <w:pPr>
              <w:pStyle w:val="Standard"/>
              <w:rPr/>
            </w:pPr>
            <w:r>
              <w:rPr/>
              <w:t>3. Благоустройство (Перед началом выполнения работ необходимо удалить строительный мусор, элементы дорожного покрытия, излишний грунт и т.п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 кВ от ТП-23 до ж/д №11 по адресу: г. Саратов, ул. им. Виктора Аржаного, 3 «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 405 196 (Один миллион четыреста пять тысяч сто девяносто шесть) рублей 8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«18»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1-10T09:45:00Z</dcterms:modified>
  <cp:revision>353</cp:revision>
  <dc:subject/>
  <dc:title/>
</cp:coreProperties>
</file>