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41М/3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0»  ноя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0,4 кВ АПвБШвнг(А)-LS-1-4х120 мм2 от I и II с.ш. РУ-0,4 кВ ТП-23 до ВРУ-1 ж/д №11 по адресу: г. Саратов, ул. им. Виктора Аржаного, 3 «А», общей протяженностью 200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строительство 2КЛ-0,4 кВ АПвБШвнг(А)-LS-1-4х240 мм2 от I и II с.ш. РУ-0,4 кВ ТП-23 до ВРУ-2 ж/д №11 по адресу: г. Саратов, ул. им. Виктора Аржаного, 3 «А», общей протяженностью 152 метр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 (Перед началом выполнения работ необходимо удалить строительный мусор, элементы дорожного покрытия, излишний грунт и т.п.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736-18-ип от 22.06.2018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 405 196 (Один миллион четыреста пять тысяч сто девяносто шесть) рублей 84 коп., в том числе НДС 20 % - 234 199 (Двести тридцать четыре тысячи сто девяносто девять) рублей  48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421 559 (Четыреста двадцать одна тысяча пятьсот пя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70 25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емьдесят тысяч двести пятьдесят дев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ноя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11-08T10:54:00Z</cp:lastPrinted>
  <dcterms:modified xsi:type="dcterms:W3CDTF">2022-11-10T06:35:00Z</dcterms:modified>
  <cp:revision>21</cp:revision>
  <dc:subject/>
  <dc:title>Договор купли-продажи оборудования</dc:title>
</cp:coreProperties>
</file>