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41М/3 от «11» ноябр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736-18-ип от 22.06.2018 года. ТУ №6736-3 от 07.06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4КЛ-0,4 кВ от ТП-23 до ж/д №11 </w:t>
            </w:r>
            <w:r>
              <w:rPr>
                <w:sz w:val="22"/>
                <w:szCs w:val="22"/>
              </w:rPr>
              <w:t>по адресу: г. Саратов, ул. им. Виктора Аржаного, 3 «А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ТП-23 до ВРУ-1 ж/д №11 по адресу</w:t>
            </w:r>
            <w:r>
              <w:rPr>
                <w:sz w:val="22"/>
                <w:szCs w:val="22"/>
              </w:rPr>
              <w:t>: г. Саратов, ул. им. Виктора Аржаного, 3 «А»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Строительство 2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4х24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ТП-23 до ВРУ-2 ж/д №11 по адресу</w:t>
            </w:r>
            <w:r>
              <w:rPr>
                <w:sz w:val="22"/>
                <w:szCs w:val="22"/>
              </w:rPr>
              <w:t>: г. Саратов, ул. им. Виктора Аржаного, 3 «А»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5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началом выполнения работ необходимо удалить строительный мусор, элементы дорожного покрытия, излишний грунт и т.п.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0.11.2022 года по 12.12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«Трансформаторная подстанция №23 (по генплану), по типу К-42-1000 м4, с двумя трансформаторами мощностью до 2х1000 кВА, расположенная по адресу: г. Саратов, Ленинский район, улица им. Михаила Булгакова, 6 (жилой комплекс «Городские просторы»)» (Шифр 04-19-52-ЭС (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)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66210</wp:posOffset>
                </wp:positionH>
                <wp:positionV relativeFrom="paragraph">
                  <wp:posOffset>66040</wp:posOffset>
                </wp:positionV>
                <wp:extent cx="261937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8.45pt;mso-wrap-distance-left:9.05pt;mso-wrap-distance-right:9.05pt;mso-wrap-distance-top:0pt;mso-wrap-distance-bottom:0pt;margin-top:5.2pt;mso-position-vertical-relative:text;margin-left:312.3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Мухатова Гульжан Бактгереевна</cp:lastModifiedBy>
  <cp:lastPrinted>2022-10-12T11:45:00Z</cp:lastPrinted>
  <dcterms:modified xsi:type="dcterms:W3CDTF">2022-11-10T06:34:00Z</dcterms:modified>
  <cp:revision>25</cp:revision>
  <dc:subject/>
  <dc:title>Приложение № 1</dc:title>
</cp:coreProperties>
</file>