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3810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однофазный счетчик типа «Миртек-12 230-5-80А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ж/бетонных опор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-2-(3х70+1х70) мм2 от опоры №3-00/6 до опоры №3-08/5 ВЛИ-0,4 кВ ТП-725, протяженностью 1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опоре №3-08/4 ВЛИ-0,4 кВ ТП-725 прибора учета расхода электроэнергии типа «Миртек-12 230-5-80А»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(Л-3) ТП-725 до границы земельного участка объекта заявителя по адресу: г. Саратов, 2-й Мирный поселок, уч. №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46 643 (Триста сорок шесть тысяч шестьсот сорок три) рубля 7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1-11T06:16:00Z</dcterms:modified>
  <cp:revision>350</cp:revision>
  <dc:subject/>
  <dc:title/>
</cp:coreProperties>
</file>