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7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1» 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ЛИ-0,4кВ (Л-3) ТП-725 до границы земельного участка по адресу: г. Саратов, 2-й Мирный поселок, уч. 20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опоры №3-00/6 до опоры №3-08/5 ВЛИ-0,4 кВ ТП-725, протяженностью 1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3-08/4 ВЛИ-0,4 кВ ТП-725 прибора учета расхода электроэнергии типа «Миртек-12 230-5-80А» – 1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631-22-ип от 01.06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46 643 (Триста сорок шесть тысяч шестьсот сорок три) рубля 76 коп., в том числе НДС 20 % - 57 773 (Пятьдесят семь тысяч семьсот семьдесят три) рубля  9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03 993 (Сто три тысячи девятьсот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3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надцать тысяч триста тридцать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1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11-11T05:04:00Z</dcterms:modified>
  <cp:revision>19</cp:revision>
  <dc:subject/>
  <dc:title>Договор купли-продажи оборудования</dc:title>
</cp:coreProperties>
</file>