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77М от «11» но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87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631-22-ип от 01.06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631 от 11.05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(Л-3) ТП-725 до границы земельного участка объекта заявителя по адресу: г. Саратов, 2-й Мирный поселок, уч. №2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однофазный счетчик типа «Миртек-12 230-5-80А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от опоры №3-00/6 до опоры №3-08/5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ТП-725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на опоре </w:t>
            </w:r>
            <w:r>
              <w:rPr>
                <w:sz w:val="22"/>
                <w:szCs w:val="22"/>
              </w:rPr>
              <w:t xml:space="preserve">№3-08/4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ТП-725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типа «Миртек-12 230-5-80А»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11.2022 года по 28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9-22-83-ЭС «</w:t>
            </w:r>
            <w:r>
              <w:rPr>
                <w:sz w:val="22"/>
                <w:szCs w:val="22"/>
              </w:rPr>
              <w:t>Воздушная линия 0,4 кВ (Л-3) ТП-725 до границы земельного участка объекта заявителя по адресу: г. Саратов, 2-й Мирный поселок, уч. №20. Установка прибора учета расхода электроэнергии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635</wp:posOffset>
                </wp:positionH>
                <wp:positionV relativeFrom="paragraph">
                  <wp:posOffset>66040</wp:posOffset>
                </wp:positionV>
                <wp:extent cx="22669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8.45pt;mso-wrap-distance-left:9.05pt;mso-wrap-distance-right:9.05pt;mso-wrap-distance-top:0pt;mso-wrap-distance-bottom:0pt;margin-top:5.2pt;mso-position-vertical-relative:text;margin-left:340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11-11T04:40:00Z</dcterms:modified>
  <cp:revision>54</cp:revision>
  <dc:subject/>
  <dc:title>Приложение № 1</dc:title>
</cp:coreProperties>
</file>