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38140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в РУ-0,4 кВ ТП-1071 (I с.ш., панель №1) линейного рубильника РПС-2 с комплектом ПН-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кабельно-воздушной линии 0,4 кВ с установкой необходимого количества опор и монтажом провода СИП от пунктовой опоры до границы земельного участка объекта заявителя по адресу: г. Саратов, Кировский район, ул. Земляная, 7, ГСК «Снайпер-82», гараж №34, протяженностью ориентировочно 300 метров (точное расстояние определить проектной документацией) и прокладки кабельного вывода 0,4 кВ, сечением до 200 мм2, с изоляцией из сшитого полиэтилена, от I с.ш. РУ-0,4 кВ на пунктовую опору ВЛИ-0,4 кВ ТП-1071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Реконструкция ТП-1071 по адресу: г. Саратов, ул. Дружбы. Кабельно-воздушная линия 0,4 кВ от ТП-1071 до границы земельного участка объекта заявителя по адресу: г. Саратов, Кировский район, ул. Земляная, 7, ГСК «Снайпер-82», гараж №34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2 153 (Двести шестьдесят две тысячи сто пятьдесят три) рубля 15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1-11T06:22:00Z</dcterms:modified>
  <cp:revision>388</cp:revision>
  <dc:subject/>
  <dc:title/>
</cp:coreProperties>
</file>