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50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1»  но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2162-22-ип от 12.09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262 153 (Двести шестьдесят две тысячи сто пятьдесят три) рубля 15 копеек, в том числе НДС 20 % - 43 692 (Сорок три тысячи шестьсот девяносто два) рубля 1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78 645 (Семьдесят восемь тысяч шестьсот сорок пять) рублей 95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13 107 (Тринадцать тысяч сто семь) рублей 6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но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феврал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10-31T16:25:00Z</cp:lastPrinted>
  <dcterms:modified xsi:type="dcterms:W3CDTF">2022-11-01T11:41:00Z</dcterms:modified>
  <cp:revision>204</cp:revision>
  <dc:subject/>
  <dc:title/>
</cp:coreProperties>
</file>