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381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рматуры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ются арматура для самонесущих изолированных проводо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zxx" w:bidi="zxx"/>
              </w:rPr>
              <w:t>921 130 (девятьсот двадцать одна тысяча сто тридцать) рублей 19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zxx" w:bidi="zxx"/>
              </w:rPr>
              <w:t>, в том числе НДС 20% - 153 521 (сто пятьдесят три тысячи пятьсот двадцать один) рубль 72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3.1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11T06:29:00Z</dcterms:modified>
  <cp:revision>391</cp:revision>
  <dc:subject/>
  <dc:title/>
</cp:coreProperties>
</file>