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г. Саратов                                                                                                                   «____ » ______   2022 г.</w:t>
      </w:r>
    </w:p>
    <w:p>
      <w:pPr>
        <w:pStyle w:val="211"/>
        <w:ind w:left="142" w:right="0" w:firstLine="567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spacing w:before="0" w:after="120"/>
        <w:rPr>
          <w:szCs w:val="22"/>
        </w:rPr>
      </w:pPr>
      <w:r>
        <w:rPr>
          <w:b/>
          <w:szCs w:val="22"/>
        </w:rPr>
        <w:t>Общество с ограниченной ответственностью  "АРМАТЕХ",</w:t>
      </w:r>
      <w:r>
        <w:rPr>
          <w:bCs/>
          <w:szCs w:val="22"/>
        </w:rPr>
        <w:t xml:space="preserve"> именуемое </w:t>
      </w:r>
      <w:r>
        <w:rPr>
          <w:szCs w:val="22"/>
        </w:rPr>
        <w:t xml:space="preserve">в дальнейшем «Поставщик», в лице старшего менеджера по продажам Хисматуллиной Олеси Вячеславовны, действующего на основании доверенности № 21 от 29.09.2022 г., 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/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арматура для самонесущих изолированных проводов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2. Поставка (отгрузка) Продукции осуществляется </w:t>
      </w:r>
      <w:r>
        <w:rPr>
          <w:bCs/>
          <w:sz w:val="22"/>
          <w:szCs w:val="22"/>
          <w:lang w:bidi="zxx"/>
        </w:rPr>
        <w:t>в течение 30 (тридцати) календарных дней с даты подписания Договора</w:t>
      </w:r>
      <w:r>
        <w:rPr>
          <w:sz w:val="22"/>
          <w:szCs w:val="22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5. 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2"/>
          <w:szCs w:val="22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bCs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2"/>
          <w:szCs w:val="22"/>
          <w:lang w:bidi="zxx"/>
        </w:rPr>
        <w:t>921 130 (девятьсот двадцать одна тысяча сто тридцать) рублей 19 копеек</w:t>
      </w:r>
      <w:r>
        <w:rPr>
          <w:sz w:val="22"/>
          <w:szCs w:val="22"/>
          <w:lang w:bidi="zxx"/>
        </w:rPr>
        <w:t>, в том числе НДС 20% - 153 521 (сто пятьдесят три тысячи пятьсот двадцать один) рубль 72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P5"/>
        <w:rPr/>
      </w:pPr>
      <w:r>
        <w:rPr>
          <w:sz w:val="22"/>
          <w:szCs w:val="22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/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39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42121, Московская обл., городской округ Подольск, г. Подольск, Станционная ул., дом 24, корпус ПР-СКЛ, помещение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чтовый адрес: 142105,г. Подольск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осковская область, а/я 23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ИНН/ КПП 5036090504/5036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4070281072031000002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АО БАНК ВТБ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/с</w:t>
                  </w:r>
                  <w:r>
                    <w:rPr>
                      <w:sz w:val="22"/>
                      <w:szCs w:val="22"/>
                    </w:rPr>
                    <w:t xml:space="preserve"> 3010181014525000041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БИК 044525411, ОКПО 86653579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 108507400599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Тел</w:t>
                  </w:r>
                  <w:r>
                    <w:rPr>
                      <w:sz w:val="22"/>
                      <w:szCs w:val="22"/>
                      <w:lang w:val="en-US"/>
                    </w:rPr>
                    <w:t>. +7 (800) 222-26-6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info@n-sip.ru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Старший менеджер по продажам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Хисматуллина О.В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br w:type="page"/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 от «___» ______2022    года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850"/>
        <w:gridCol w:w="1289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Цена за единицу Продукции, руб. без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Общая стоимость Продукции, руб. без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угель (NB 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,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 429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лента (F 20.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монтажная (F 2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23,9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натяжения ленты (OP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3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6,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шечный зажим (CD 1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ные ножницы для резки проводов (C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,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,4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фиксатор (BIC 15.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 универсальный(CS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ный изолятор SML 70/10 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(У1-7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ьга (CP-7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(PAZ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(RPN 1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ая вязка (CB 70) (ш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ительный зажим (MJRP 70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4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P 6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21,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(PAC 1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5,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 (CA 2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нейтрали (MJPT 95 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2,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CT 70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63,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CT 16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88,4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ной хомут (E 3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P 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6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ительный зажим для нейтрали (MJPT 54,6 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7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нейтрали (MJPT 70 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3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изолирующий (CE 25-1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накидной (CT 13/17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1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итель фаз (C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CTN 70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7,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(PA 1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1,8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проводов ввода (MJPB 16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ительный зажим для токопроводящей жилы (MJPT 95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1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токопроводящей жилы (MJPT 120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5,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для проводов ввода (DN 1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0,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ронштейн анкерный (CS 10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69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 270,3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 для ленты (NC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7,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накидной изолированный (CTI-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CT 70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63,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P 7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вительный зажим (P 7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P 7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,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ительный зажим (CTN 25-150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9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токопроводящей жилы (MJPT 35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ительный зажим для несущей нулевой жилы (MJPT 54,6N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токопроводящей жилы (MJPT 50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 зажим для несущей нулевой жилы (MJPT 70 N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ительный зажим для токопроводящей жилы (MJPT 70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ный абонентский кронштейн (CA 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9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анкерный (CT 600) 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ный кронштейн для магистрали (CA 2000.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ромежуточной подвески (ES 15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8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межуточной подвески (ES 54-14 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ное крепление (SF 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садное крепление для деревянных опор (SFW 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жим анкерный (DN 95-1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3,4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ный зажим для проводов ввода (PA 25 S) -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зирующая лента (SCT20) 19 мм х 9,1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9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лента (F10.7-2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репа (C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,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 (NB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8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ной хомут (E 2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ной хомут (E 77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ный изолятор SML 70/20 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80,7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штыревой фарфоровый (IF 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репления (BF 20.7 + CAP 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фиксатор (BIC-1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ный штатный набор инструмента (TK-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91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991,3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1 130,19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3 521,72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Старший менеджер по продажам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Хисматуллина О.В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05:00Z</dcterms:created>
  <dc:creator>Татьяна</dc:creator>
  <dc:description/>
  <cp:keywords/>
  <dc:language>en-US</dc:language>
  <cp:lastModifiedBy>Парамонов Андрей Владимирович</cp:lastModifiedBy>
  <cp:lastPrinted>2022-02-14T09:42:00Z</cp:lastPrinted>
  <dcterms:modified xsi:type="dcterms:W3CDTF">2022-10-27T11:14:00Z</dcterms:modified>
  <cp:revision>4</cp:revision>
  <dc:subject/>
  <dc:title>ДОГОВОР ПОСТАВКИ №</dc:title>
</cp:coreProperties>
</file>