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475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Строительство </w:t>
            </w:r>
            <w:bookmarkStart w:id="0" w:name="_Hlk11655942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3-05/7 ВЛИ-0,4 кВ ТП-729 до границы земельного участка объекта заявителя с кадастровым номером 64:48:020242:127 по адресу: г. Саратов, Заводской район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ТП - 729 до границы земельного участка с кадастровым номером 64:48:020242:127 по адресу: г. Саратов, Заводской район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5 564 (Сто двадцать пять тысяч пятьсот шестьдесят четыре) рубля 8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1-15T07:43:00Z</dcterms:modified>
  <cp:revision>383</cp:revision>
  <dc:subject/>
  <dc:title/>
</cp:coreProperties>
</file>