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5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5»  но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970-22-т от 01.09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5 564 (Сто двадцать пять тысяч пятьсот шестьдесят четыре) рубля 89 копеек, в том числе НДС 20 % - 20 927 (Двадцать тысяч девятьсот двадцать семь) рублей 48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7 669 (Тридцать семь тысяч шестьсот шестьдесят девять) рублей 47 копеек, в том числе НДС 20 % - 6 278 (Шесть тысяч двести семьдесят восемь) рублей 2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но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0-31T16:25:00Z</cp:lastPrinted>
  <dcterms:modified xsi:type="dcterms:W3CDTF">2022-11-09T07:22:00Z</dcterms:modified>
  <cp:revision>206</cp:revision>
  <dc:subject/>
  <dc:title/>
</cp:coreProperties>
</file>