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5» ноя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405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84761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Поставка материалов и оборудования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Монтаж КЛ-6 кВ (АСБл-6-3х150 мм2) от РУ-6кВ ТП-1826 до соединения с кабелем 6кВ направления «ТП-540 II – ТП-1808 I» в сторону к ТП-540 с образованием нового направления «ТП-540 II – ТП-1826», общей протяженностью 15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соединительной (М1) и концевой муфт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Существующий участок КЛ-6кВ от соединительной муфты М1 до РУ-6 кВ ТП-1808 вывести из эксплуатации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0" w:name="_Hlk104463974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6 кВ от РУ-6кВ ТП-1826 до соединения с кабелем 6кВ направления «ТП-540 II – ТП-1808 I» в сторону к ТП-540 с образованием нового направления «ТП-540 II – ТП-1826».</w:t>
            </w:r>
            <w:bookmarkEnd w:id="0"/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1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12 960 (Сто двенадцать тысяч девятьсот шестьдесят) рублей 00 коп., </w:t>
            </w:r>
            <w:bookmarkEnd w:id="1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«18» августа 2022 года № 151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28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22-02-15T15:57:00Z</cp:lastPrinted>
  <dcterms:modified xsi:type="dcterms:W3CDTF">2022-11-15T07:51:00Z</dcterms:modified>
  <cp:revision>345</cp:revision>
  <dc:subject/>
  <dc:title/>
</cp:coreProperties>
</file>