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0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5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(АСБл-6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) от РУ-6кВ ТП-1826 до соединения с кабелем 6кВ направления «ТП-540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– ТП-1808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» в сторону к ТП-540 с образованием нового направления «ТП-540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– ТП-1826», общей протяженностью 15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оединительной (М1) и концевой муф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уществующий участок КЛ-6кВ от соединительной муфты М1 до РУ-6 кВ ТП-1808 вывест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1472-22-ип от 03.06.2022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12 960 (Сто двенадцать тысяч девятьсот шестьдесят) рублей 00 коп., в том числе НДС 20 % - 18 826 (Восемнадцать тысяч восемьсот двадцать шесть) рублей 6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3 888 (Тридцать три тысячи восемьсот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6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шестьсот сорок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8-23T16:01:00Z</cp:lastPrinted>
  <dcterms:modified xsi:type="dcterms:W3CDTF">2022-11-15T06:27:00Z</dcterms:modified>
  <cp:revision>20</cp:revision>
  <dc:subject/>
  <dc:title>Договор купли-продажи оборудования</dc:title>
</cp:coreProperties>
</file>