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01М от «15» нояб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Энергопласт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Ю.О. Ховр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11472-22-ип от 03.06.2022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</w:t>
            </w:r>
            <w:r>
              <w:rPr>
                <w:sz w:val="20"/>
                <w:szCs w:val="20"/>
              </w:rPr>
              <w:t>№11472 от 07.04.2022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0" w:name="_Hlk104463974"/>
            <w:r>
              <w:rPr>
                <w:spacing w:val="-2"/>
                <w:w w:val="102"/>
                <w:sz w:val="20"/>
                <w:szCs w:val="20"/>
              </w:rPr>
              <w:t xml:space="preserve">КЛ-6 кВ от РУ-6кВ ТП-1826 до соединения с кабелем 6кВ направления «ТП-540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ТП-180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» в сторону к ТП-540 с образованием нового направления «ТП-540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ТП-1826»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Монтаж КЛ-6 кВ (АСБл-6-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) от РУ-6кВ ТП-1826 до соединения с кабелем 6кВ направления «ТП-540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ТП-180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» в сторону к ТП-540 с образованием нового направления «ТП-540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ТП-1826», общей протяженностью 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Монтаж соединительной (М1) и концевой муф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Существующий участок КЛ-6кВ от соединительной муфты М1 до РУ-6 кВ ТП-1808 вывести из эксплуат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11.2022 года по 15.1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: шифр 119-22-ЭС «КЛ-6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бумажной изоляцией, от РУ-6кВ ТП-1826 до соединения с кабелем 6 кВ направления «ТП-540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ТП-180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» в сторону к ТП-540 с образованием нового направления «ТП-540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ТП-1826». 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2-11-08T15:32:00Z</cp:lastPrinted>
  <dcterms:modified xsi:type="dcterms:W3CDTF">2022-11-15T06:26:00Z</dcterms:modified>
  <cp:revision>33</cp:revision>
  <dc:subject/>
  <dc:title>Приложение № 1</dc:title>
</cp:coreProperties>
</file>