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spacing w:val="-1"/>
              </w:rPr>
              <w:t>322118476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РУ-10 кВ ТП-284 с установкой на разных секциях шин двух линейных камер КСО-394-0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новой БКТП-400-10/0,4 кВ с двумя трансформаторами ТМГ 400/10/0,4 кВ по адресу: г. Саратов, ул. Производственная / пр-кт Стро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прокладки двух кабелей 10 кВ, сечением 3х150 мм2, с бумажной изоляцией, от новой БКТП до РУ-10 кВ ТП-284, протяженностью ориентировочно 2х250 метров (точное расстояния определить проектной документацией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роектирование прокладки кабелей 0,4 кВ, сечением до 100 мм2, с изоляцией из сшитого полиэтилена, от разных секций шин РУ-0,4 кВ новой БКТП до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У ж/д №1, протяженностью ориентировочно 2х100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РУ ж/д №2, протяженностью ориентировочно 2х60 метров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У ж/д №3, протяженностью ориентировочно 2х150 метров (точные расстояния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Реконструкция РУ-10 кВ ТП-284 по адресу: г. Саратов, пр-кт Строителей, 36а/ул. Производственная, 9. Блочная комплектная трансформаторная подстанция (БКТП) по адресу: г. Саратов, ул. Производственная / пр-кт Строителей. Кабельные линии 10 кВ от новой БКТП до ТП-284. Кабельные линии 0,4 кВ от новой БКТП до жилых домов №1, №2, №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3 458 (Девятьсот три тысячи четыреста пятьдесят восемь) рублей 3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11-15T07:59:00Z</dcterms:modified>
  <cp:revision>384</cp:revision>
  <dc:subject/>
  <dc:title/>
</cp:coreProperties>
</file>