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2455П от «15» ноября 2022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4506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и реконструкции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11002-21-ип от 28.12.2021 года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ехнические условия </w:t>
            </w:r>
            <w:r>
              <w:rPr>
                <w:sz w:val="20"/>
                <w:szCs w:val="20"/>
              </w:rPr>
              <w:t xml:space="preserve">№11002-2 от 24.10.2022 </w:t>
            </w:r>
            <w:r>
              <w:rPr>
                <w:spacing w:val="-2"/>
                <w:w w:val="102"/>
                <w:sz w:val="20"/>
                <w:szCs w:val="20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 xml:space="preserve">Реконструкция РУ-10 кВ ТП-284 по адресу: г. Саратов, пр-кт Строителей, 36а / ул. Производственная, 9. </w:t>
            </w:r>
            <w:r>
              <w:rPr>
                <w:bCs/>
                <w:color w:val="202124"/>
                <w:sz w:val="20"/>
                <w:szCs w:val="20"/>
                <w:shd w:fill="FFFFFF" w:val="clear"/>
              </w:rPr>
              <w:t>Блочная комплектная трансформаторная подстанция (БКТП)</w:t>
            </w:r>
            <w:r>
              <w:rPr>
                <w:sz w:val="20"/>
                <w:szCs w:val="20"/>
              </w:rPr>
              <w:t xml:space="preserve"> по адресу: г. Саратов, ул. Производственная / пр-кт Строителей. Кабельные линии 10 кВ от новой БКТП до ТП-284. Кабельные линии 0,4 кВ от новой БКТП до жилых домов №1, №2, №3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</w:t>
            </w:r>
            <w:r>
              <w:rPr>
                <w:sz w:val="20"/>
                <w:szCs w:val="20"/>
              </w:rPr>
              <w:t>реконструкции РУ-10 кВ ТП-284 с установкой на разных секциях шин двух линейных камер КСО-394-0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строительства новой БКТП-400-10/0,4 кВ с двумя трансформаторами ТМГ 400/10/0,4 кВ по адресу: </w:t>
            </w:r>
            <w:r>
              <w:rPr>
                <w:sz w:val="20"/>
                <w:szCs w:val="20"/>
              </w:rPr>
              <w:t>г. Саратов, ул. Производственная / пр-кт Строителей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прокладки </w:t>
            </w:r>
            <w:r>
              <w:rPr>
                <w:sz w:val="20"/>
                <w:szCs w:val="20"/>
              </w:rPr>
              <w:t>двух кабелей 10 кВ, сечением 3х1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с бумажной изоляцией, от новой БКТП до РУ-10 кВ ТП-284, протяженностью ориентировочно 2х250 метров (точное расстояния определить проектной документацией)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4. Проектирование прокладки кабелей 0,4 кВ, сечением до 10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с изоляцией из сшитого полиэтилена, от разных секций шин РУ-0,4 кВ новой БКТП до: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РУ ж/д №1, протяженностью ориентировочно 2х100 метр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ВРУ ж/д №2, протяженностью ориентировочно 2х60 метров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РУ ж/д №3, протяженностью ориентировочно 2х150 метров (точные расстояния определить проектной документацией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5» ноября 2022 года по «02» декабр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Производственная / пр-кт Строителей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лог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134" w:right="851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left"/>
    </w:pPr>
    <w:rPr>
      <w:rFonts w:ascii="Courier New" w:hAnsi="Courier New" w:eastAsia="Arial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Аронсон Татьяна Ивановна</cp:lastModifiedBy>
  <cp:lastPrinted>2022-09-28T13:31:00Z</cp:lastPrinted>
  <dcterms:modified xsi:type="dcterms:W3CDTF">2022-11-15T06:53:00Z</dcterms:modified>
  <cp:revision>208</cp:revision>
  <dc:subject/>
  <dc:title>Приложение № 1</dc:title>
</cp:coreProperties>
</file>