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55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5»  но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002-21-ип от 28.12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903 458 (Девятьсот три тысячи четыреста пятьдесят восемь) рублей 36 копеек, в том числе НДС 20 % - 150 576 (Сто пятьдесят тысяч пятьсот семьдесят шесть) рублей 3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271 037 (Двести семьдесят одна тысяча тридцать семь) рублей 51 копейка, в том числе НДС 20 % - 45 172 (Сорок пять тысяч сто семьдесят два) рубля 9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но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декабря 2022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0-31T16:25:00Z</cp:lastPrinted>
  <dcterms:modified xsi:type="dcterms:W3CDTF">2022-11-10T12:32:00Z</dcterms:modified>
  <cp:revision>207</cp:revision>
  <dc:subject/>
  <dc:title/>
</cp:coreProperties>
</file>