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496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плотте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ются широкоформатные многофункциональные устройства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</w:t>
            </w:r>
            <w:r>
              <w:rPr>
                <w:sz w:val="24"/>
                <w:szCs w:val="24"/>
                <w:lang w:bidi="zxx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lang w:bidi="zxx"/>
              </w:rPr>
              <w:t>Поставка (отгрузка) Продукции производится силами и за счет Поставщика на склад Покупателя, расположенный по адресу: г. Саратов, 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1 080 000 (один миллион восемьдесят тысяч) рублей 00 копеек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в том числе НДС 20% - 180 000 (сто восемьдесят тысяч) рублей 00 копеек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6.20.18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6.66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11-15T12:37:00Z</dcterms:modified>
  <cp:revision>387</cp:revision>
  <dc:subject/>
  <dc:title/>
</cp:coreProperties>
</file>