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524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двух кабелей 0,4 кВ, сечением от 100 мм2 до 200 мм2, с изоляцией из сшитого полиэтилена, от разных секций шин РУ-0,4 кВ ТП-46 до энергопринимающего устройства (ВРУ) ЦТП по адресу: г. Саратов, ул. Ново-Астраханская, 14, протяженностью ориентировочно 150 метров (точное расстояние определить проектной документацией). Демонтаж существующих вводов от ТП-64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Кабельные линии 0,4 кВ от ТП-46 до ЦТП по адресу: г. Саратов, ул. Ново-Астраханская, 1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6 291 (Сто восемьдесят шесть тысяч двести девяносто один) рубль 8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1-16T09:31:00Z</dcterms:modified>
  <cp:revision>381</cp:revision>
  <dc:subject/>
  <dc:title/>
</cp:coreProperties>
</file>