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5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6»  но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638-22-ип от 07.09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86 291 (Сто восемьдесят шесть тысяч двести девяносто один) рубль 86 копеек, в том числе НДС 20 % - 31 048 (Тридцать одна тысяча сорок восемь) рублей 6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5 887 (Пятьдесят пять тысяч восемьсот восемьдесят семь) рублей 56 копеек, в том числе НДС 20 % - 9 314 (Девять тысяч триста четырнадцать) рублей 6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но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февра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0-31T16:25:00Z</cp:lastPrinted>
  <dcterms:modified xsi:type="dcterms:W3CDTF">2022-11-09T05:07:00Z</dcterms:modified>
  <cp:revision>205</cp:revision>
  <dc:subject/>
  <dc:title/>
</cp:coreProperties>
</file>