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94835</wp:posOffset>
                </wp:positionH>
                <wp:positionV relativeFrom="paragraph">
                  <wp:posOffset>22225</wp:posOffset>
                </wp:positionV>
                <wp:extent cx="2190750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54610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5pt;height:8.45pt;mso-wrap-distance-left:9.05pt;mso-wrap-distance-right:9.05pt;mso-wrap-distance-top:0pt;mso-wrap-distance-bottom:0pt;margin-top:1.75pt;mso-position-vertical-relative:text;margin-left:346.05pt;mso-position-horizontal-relative:text">
                <v:textbox inset="0.0597222222222222in,0.0506944444444444in,0.0597222222222222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/>
      </w:pPr>
      <w:r>
        <w:rPr>
          <w:sz w:val="20"/>
          <w:szCs w:val="20"/>
        </w:rPr>
        <w:t xml:space="preserve">к договору подряда № 2451П от «16» ноября 2022 </w:t>
      </w:r>
      <w:r>
        <w:rPr/>
        <w:t>г.</w:t>
      </w:r>
    </w:p>
    <w:tbl>
      <w:tblPr>
        <w:tblW w:w="1005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949"/>
        <w:gridCol w:w="360"/>
        <w:gridCol w:w="1004"/>
        <w:gridCol w:w="3648"/>
        <w:gridCol w:w="858"/>
      </w:tblGrid>
      <w:tr>
        <w:trPr>
          <w:trHeight w:val="54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2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чик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</w:t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А.Н. Кул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ЗАО «СПГЭ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Е.Н. Стрел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 w:before="0" w:after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1"/>
        <w:spacing w:lineRule="atLeast" w:line="240" w:before="0" w:after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  <w:t>на выполнение проектно-изыскательских работ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"/>
        <w:gridCol w:w="820"/>
        <w:gridCol w:w="2410"/>
        <w:gridCol w:w="4393"/>
        <w:gridCol w:w="2449"/>
        <w:gridCol w:w="104"/>
      </w:tblGrid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№ </w:t>
            </w:r>
            <w:r>
              <w:rPr>
                <w:b/>
                <w:spacing w:val="-2"/>
                <w:w w:val="102"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Показатель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одержание</w:t>
            </w:r>
          </w:p>
        </w:tc>
      </w:tr>
      <w:tr>
        <w:trPr>
          <w:trHeight w:val="107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1. Цель и основания проектир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Цель проектирования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готовка рабочей и сметной документации для строительства объектов электросетевого хозяйства с целью осуществления технологического присоединения энергопринимающих устройств Заявителя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я для проектирования 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об осуществлении технологического присоединения к электрическим </w:t>
            </w:r>
            <w:r>
              <w:rPr>
                <w:sz w:val="20"/>
                <w:szCs w:val="20"/>
              </w:rPr>
              <w:t>сетям №11638-22-ип от 07.09.2022 года.</w:t>
            </w:r>
          </w:p>
          <w:p>
            <w:pPr>
              <w:pStyle w:val="Normal"/>
              <w:spacing w:before="0" w:after="40"/>
              <w:rPr/>
            </w:pPr>
            <w:r>
              <w:rPr>
                <w:sz w:val="20"/>
                <w:szCs w:val="20"/>
              </w:rPr>
              <w:t>Технические условия №11638 от 12.05.2022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 Общие треб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проектируемых объектов (титульный перечень)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ные линии 0,4 кВ от ТП-46 до ЦТП по адресу: г. Саратов, ул. Ново-Астраханская, 14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м проектируемых мероприятий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роектирование строительства </w:t>
            </w:r>
            <w:r>
              <w:rPr>
                <w:sz w:val="20"/>
                <w:szCs w:val="20"/>
              </w:rPr>
              <w:t>двух кабелей 0,4 кВ, сечением от 100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до 200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с изоляцией из сшитого полиэтилена, от разных секций шин РУ-0,4 кВ ТП-46 до энергопринимающего устройства (ВРУ) ЦТП по адресу: г. Саратов, ул. Ново-Астраханская, 14, протяженностью ориентировочно 150 метров</w:t>
            </w:r>
            <w:r>
              <w:rPr>
                <w:spacing w:val="-2"/>
                <w:w w:val="102"/>
                <w:sz w:val="20"/>
                <w:szCs w:val="20"/>
              </w:rPr>
              <w:t xml:space="preserve"> (точное расстояние определить проектной документацией). Демонтаж существующих вводов от ТП-642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Этапы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редпроектное обследование территор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ыполнение инженерно-геодезических изысканий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Выбор места размещения (трассы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Подготовка рабоче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Подготовка сметно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Согласование рабочей и сметной документации с Заказчиком, заинтересованными лицами и органами (при необходимости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 оказывает содействие Подрядчику в получении необходимых согласований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16» ноября 2022 года по «03» февраля 2023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3. Исходные данные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редоставляемые Заказчиком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 Фрагмент из топографического плана города Саратова с указанием места расположения объекта присоединения по адресу: </w:t>
            </w:r>
            <w:r>
              <w:rPr>
                <w:sz w:val="20"/>
                <w:szCs w:val="20"/>
              </w:rPr>
              <w:t>г. Саратов, ул. Ново-Астраханская, 14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Иные исходные данные, имеющиеся у Заказчика (при необходимости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олучаемые Подрядчиком самостоятельн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Сведения и документы из ЕГРН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Материалы инженерных изысканий из информационных систем обеспечения градостроительной деятельнос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Данные о наличии пунктов государственной геодезической се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ные необходимые документы и сведения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4. Результат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Технический отчет по результатам инженерно-геодезических изысканий: в бумажной форме в 2 (двух) экземплярах;  в электронной форме: в формате «pdf» (скан-копия технического отчета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(топографические планы (графическое приложение к техническому отчету о выполненных инженерно-геодезических изысканиях)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Рабочая документация в бумажной форме в 2 (двух) экземплярах; в электронной форме: в формате «pdf» в 1 (одном) экземпляре, 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3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троительно-монтажные работы: в бумажной форме в 2 (двух) экземплярах; в электронной форме: в формате «pdf» в 1 (одном) экземпляре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борудованию, используемому при инженерных изысканиях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едства измерений, используемые для производства работ должны быть аттестованы и поверены в соответствии с требованиями нормативных документов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технического отчета по результатам инженерно-геодезических изысканий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Технический отчет должен содержать все необходимые сведения для подготовки рабочей документации указанной в п. 4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Обязательным приложением к техническому отчету является Программа инженерно-геодезических изыска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Топографические планы выполнить в масштабе 1:500 с сечением рельефа горизонталями через 0,5 м. территор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координат – местна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высот – Балтийская, 1997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Нанести на топографические планы границы земельных участков в соответствии со сведениями ЕГРН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 наличии красных линий, отразить на топографических планах их местоположени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 подземных и надземных коммуникациях указать их технические характеристики, провести сверку и уточнение их местоположения в эксплуатирующих организациях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рабочей документации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представляет собой документацию, содержащую материалы в текстовой и графической формах, в соответствии с которой осуществляется строительство (реконструкция) проектируемых объектов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содержит архитектурные, технические и технологические решения в отношении проектируемых объектов, спецификации оборудования и изделий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формлению результата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Документацию, являющуюся результатом работ оформить в соответствии с действующими нормативными документами, указанными в п. 6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 наименовании документации титульный перечень проектируемых объектов указать в строгом соответствии с п. 2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Рабочую документацию, завизировать подлинными подписями лиц, разработавших данную документацию и ответственных за нормоконтрол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Рабочую документацию в бумажной форме укомплектовать в отдельные том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ую документацию в электронной форме укомплектовать в отдельные файлы, наименование которых должно содержать краткое наименование рабочей документации в бумажной форме (не более 40 символов в имени файла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ормирование рабочей документации в формате «pdf» с пофайловым разделением страниц не допускается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5. Требования к Подрядчику</w:t>
            </w:r>
          </w:p>
        </w:tc>
      </w:tr>
      <w:tr>
        <w:trPr>
          <w:trHeight w:val="13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Членство в СР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ровые ресурс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квалифицированными кадровыми ресурсами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6. Нормативные документы</w:t>
            </w:r>
          </w:p>
        </w:tc>
      </w:tr>
      <w:tr>
        <w:trPr>
          <w:trHeight w:val="15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Граждански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Вод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Воздуш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Федеральный закон «Технический регламент о требованиях пожарной безопасности» от 22.07.2008 № 123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 Федеральный закон «Технический регламент о безопасности зданий и сооружений» от 30.12.2009 № 384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8. Федеральный закон от 25 июня 2002 г. № 73-ФЗ</w:t>
              <w:br/>
              <w:t>«Об объектах культурного наследия (памятниках истории и культуры) народов Российской Федер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9. Правила устройства электроустановок (действующее издание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0. 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0" w:name="sub_28"/>
            <w:bookmarkEnd w:id="0"/>
            <w:r>
              <w:rPr>
                <w:spacing w:val="-2"/>
                <w:w w:val="102"/>
                <w:sz w:val="20"/>
                <w:szCs w:val="20"/>
              </w:rPr>
              <w:t xml:space="preserve">11. Правила определения размеров земельных участков для размещения воздушных линий электропередачи и опор линий связи, обслуживающих электрические сети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1 августа 2003 г. № 48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1" w:name="sub_28"/>
            <w:bookmarkEnd w:id="1"/>
            <w:r>
              <w:rPr>
                <w:spacing w:val="-2"/>
                <w:w w:val="102"/>
                <w:sz w:val="20"/>
                <w:szCs w:val="20"/>
              </w:rPr>
              <w:t xml:space="preserve">12. Перечень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3 декабря 2014 г. № 130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3. 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24 февраля 2009 г. № 16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4. 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9 января 2006 г. № 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5. Положение о составе разделов проектной документации и требованиях к их содержанию, утвержденное постановлением Правительства РФ от 16 февраля 2008 года № 8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6. ГОСТ Р 21.101-2020 Система проектной документации для строительства. Основные требования к проектной и рабочей документ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7. СП 47.13330.2016 «Инженерные изыскания для строительства. Основные положения» Актуализированная редакция </w:t>
            </w:r>
            <w:hyperlink r:id="rId2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СНиП 11-02-96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8. 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bookmarkStart w:id="2" w:name="sub_1"/>
            <w:r>
              <w:rPr>
                <w:spacing w:val="-2"/>
                <w:w w:val="102"/>
                <w:sz w:val="20"/>
                <w:szCs w:val="20"/>
              </w:rPr>
              <w:t>19. Ведомственные строительные нормы № 14278 тм-т1 «Нормы отвода земель для электрических сетей напряжением 0,38 - 750 кВ», утвержденные Департаментом электроэнергетики Минтопэнерго РФ 20 мая 1994 г.;</w:t>
            </w:r>
            <w:bookmarkEnd w:id="2"/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0. Правила землепользования и застройки муниципального образования «Город Саратов», утвержденные решение Саратовской городской Думы от 25 июля 2019 г. № 54-39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1. Правила благоустройства территории муниципального образования «Город Саратов», принятые решением Саратовской городской Думы от 25 декабря 2018 г. № 45-32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2. СНиП, нормы в области охраны окружающей среды и иные, относящиеся к данной сфере нормы.</w:t>
            </w:r>
          </w:p>
        </w:tc>
      </w:tr>
      <w:tr>
        <w:trPr>
          <w:trHeight w:val="153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7. Сдача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сроки, установленные Договором, Подрядчик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окументы, являющиеся Результатом работ в бумажной и электронной форме в количестве экземпляров, указанном в п. 4.1 настоящего Технического задания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 (акты) о приемке выполненных работ по форме КС-2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правку (справки) о стоимости выполненных работ и затрат по форме КС-3 в 2 (двух) экземплярах.</w:t>
            </w:r>
          </w:p>
        </w:tc>
      </w:tr>
      <w:tr>
        <w:trPr>
          <w:trHeight w:val="297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left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jc w:val="lef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lef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lef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left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w w:val="102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205946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5:22:00Z</dcterms:created>
  <dc:creator>Verbickii Maksim Vladimirovich</dc:creator>
  <dc:description/>
  <cp:keywords/>
  <dc:language>en-US</dc:language>
  <cp:lastModifiedBy>Аронсон Татьяна Ивановна</cp:lastModifiedBy>
  <cp:lastPrinted>2022-09-19T15:37:00Z</cp:lastPrinted>
  <dcterms:modified xsi:type="dcterms:W3CDTF">2022-11-16T05:58:00Z</dcterms:modified>
  <cp:revision>48</cp:revision>
  <dc:subject/>
  <dc:title>Приложение № 1</dc:title>
</cp:coreProperties>
</file>