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966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однофазный счетчик типа МИРТЕК-12-РУ-W3-A1R1-230-5-80A-S-RS485-G/1-HKLMOQ2V3 – 2 шт. и трехфазный счетчик типа МИРТЕК-32-РУ-SP31-A1R1-230-5-100А-T-RF433/1-G/1-HKMOQ1V3 – 1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в ТП-656 комплекта предохранителей.</w:t>
            </w:r>
          </w:p>
          <w:p>
            <w:pPr>
              <w:pStyle w:val="Standard"/>
              <w:rPr/>
            </w:pPr>
            <w:r>
              <w:rPr/>
              <w:t>2.2 Монтаж в ТП-656 плавких предохранителей ПН-2/250 с уставкой 125А – 3 шт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3 Монтаж деревянных опор – 5 шт.</w:t>
            </w:r>
          </w:p>
          <w:p>
            <w:pPr>
              <w:pStyle w:val="Standard"/>
              <w:rPr/>
            </w:pPr>
            <w:r>
              <w:rPr/>
              <w:t>2.4 Монтаж провода СИП-2-(3х35+1х54,6) мм2 от опоры №1-05/5 ВЛИ-0,4 кВ ТП-656 до границы земельных участков заявителей по адресу: г. Саратов, Соколовая гора, Алексеевский овраг, СНТ «Рассвет», уч. 30, 32, 34, общей протяженностью 162 метра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1-08/3 ВЛИ-0,4 кВ ТП-656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2.7 Монтаж на опоре №1-08/5 ВЛИ-0,4 кВ ТП-656 приборов учета расхода электроэнергии (однофазный счетчик типа МИРТЕК-12-РУ-W3-A1R1-230-5-80A-S-RS485-G/1-HKLMOQ2V3) – 2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от опоры №1-05/5 ВЛИ-0,4 кВ ТП-656 до границы земельных участков заявителей по адресу: г. Саратов, Соколовая гора, Алексеевский овраг, СНТ «Рассвет», уч. 30, 32, 34.</w:t>
            </w:r>
          </w:p>
          <w:p>
            <w:pPr>
              <w:pStyle w:val="Standard"/>
              <w:rPr/>
            </w:pPr>
            <w:r>
              <w:rPr/>
              <w:t>ТП-656 по адресу: г. Саратов, ул. Танкистов, 7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0 722 (Четыреста девяносто тысяч семьсот двадцать два) рубля 00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3T05:37:00Z</dcterms:modified>
  <cp:revision>15</cp:revision>
  <dc:subject/>
  <dc:title/>
</cp:coreProperties>
</file>