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62 М от «03» феврал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68"/>
        <w:gridCol w:w="2780"/>
        <w:gridCol w:w="2431"/>
        <w:gridCol w:w="2550"/>
        <w:gridCol w:w="461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ы об осуществлении технологических присоединений к электрическим сетям </w:t>
            </w:r>
            <w:r>
              <w:rPr>
                <w:sz w:val="22"/>
                <w:szCs w:val="22"/>
              </w:rPr>
              <w:t>№9699-20-ип от 19.01.2021 года, №9700-20-ип от 18.03.2021 года, №10165-21-ип от 01.07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699 от 29.12.2020 года, №9700 от 29.12.2020 года, №10165 от 28.04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ВЛИ-0,4 кВ от опоры №1-05/5 ВЛИ-0,4 кВ ТП-656 до границы земельных участков заявителей по адресу: г. Саратов, Соколовая гора, Алексеевский овраг, СНТ «Рассвет», уч. 30, 32, 3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ТП-656 по адресу: г. Саратов, ул. Танкистов, 77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ы учета расхода электроэнергии (однофазный счетчик типа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8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S</w:t>
            </w:r>
            <w:r>
              <w:rPr>
                <w:spacing w:val="-2"/>
                <w:w w:val="102"/>
                <w:sz w:val="22"/>
                <w:szCs w:val="22"/>
              </w:rPr>
              <w:t>485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LMOQ</w:t>
            </w:r>
            <w:r>
              <w:rPr>
                <w:spacing w:val="-2"/>
                <w:w w:val="102"/>
                <w:sz w:val="22"/>
                <w:szCs w:val="22"/>
              </w:rPr>
              <w:t>2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 – 2 шт. и 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– 1 шт.)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в ТП-656 комплекта предохрани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в ТП-656 плавких предохранителей ПН-2/250 с уставкой 125А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деревянных опор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1-05/5 ВЛИ-0,4 кВ ТП-656 до границы земельных участков заявителей по адресу: г. Саратов, Соколовая гора, Алексеевский овраг, СНТ «Рассвет», уч. 30, 32, 34,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16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на опоре №1-08/3 ВЛИ-0,4 кВ ТП-656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на опоре №1-08/5 ВЛИ-0,4 кВ ТП-656 приборов учета расхода электроэнергии (однофазный счетчик типа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8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S</w:t>
            </w:r>
            <w:r>
              <w:rPr>
                <w:spacing w:val="-2"/>
                <w:w w:val="102"/>
                <w:sz w:val="22"/>
                <w:szCs w:val="22"/>
              </w:rPr>
              <w:t>485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LMOQ</w:t>
            </w:r>
            <w:r>
              <w:rPr>
                <w:spacing w:val="-2"/>
                <w:w w:val="102"/>
                <w:sz w:val="22"/>
                <w:szCs w:val="22"/>
              </w:rPr>
              <w:t>2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02.2022 года по 28.0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ВЛИ-0,4 кВ от опоры №1-05/5 ВЛИ-0,4 кВ ТП-656 до границ земельного участка заявителя по адресу: г. Саратов, Соколовая гора, Алексеевский овраг, СНТ «Рассвет», уч. 30</w:t>
            </w:r>
            <w:r>
              <w:rPr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10-21-108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43:00Z</dcterms:created>
  <dc:creator>Verbickii Maksim Vladimirovich</dc:creator>
  <dc:description/>
  <cp:keywords/>
  <dc:language>en-US</dc:language>
  <cp:lastModifiedBy>Аронсон Татьяна Ивановна</cp:lastModifiedBy>
  <cp:lastPrinted>2021-04-07T13:45:00Z</cp:lastPrinted>
  <dcterms:modified xsi:type="dcterms:W3CDTF">2022-02-03T05:01:00Z</dcterms:modified>
  <cp:revision>3</cp:revision>
  <dc:subject/>
  <dc:title>Приложение № 1</dc:title>
</cp:coreProperties>
</file>