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6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3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656, до границы земельных участков заявителей по адресу: г. Саратов, Соколовая гора, Алексеевский овраг, СНТ «Рассвет», уч. 30, 32, 34.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ТП-656 комплекта предохран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656 плавких предохранителей ПН-2/250 с уставкой 125А – 3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ых опор – 5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5/5 ВЛИ-0,4 кВ ТП-656 до границы земельных участков заявителей по адресу: г. Саратов, Соколовая гора, Алексеевский овраг, СНТ «Рассвет», уч. 30, 32, 34, общей протяженностью 162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8/3 ВЛИ-0,4 кВ ТП-656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8/5 ВЛИ-0,4 кВ ТП-656 приборов учета расхода электроэнергии (однофазный счетчик типа МИРТЕК-12-РУ-W3-A1R1-230-5-80A-S-RS485-G/1-HKLMOQ2V3) – 2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99-20-ип от 19.01.2021 года, № 9700-20-ип от 18.03.2021 года, № 10165-21-ип от 01.07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90 722 (Четыреста девяносто тысяч семьсот двадцать два) рубля 00 коп., в том числе НДС 20 % - 81 787 (Восемьдесят одна тысяча семьсот восемьдесят сем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47 216 (Сто сорок семь тысяч двести шес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 5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пятьсот три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17:00Z</dcterms:created>
  <dc:creator>IgnatovaN</dc:creator>
  <dc:description/>
  <cp:keywords/>
  <dc:language>en-US</dc:language>
  <cp:lastModifiedBy>Аронсон Татьяна Ивановна</cp:lastModifiedBy>
  <cp:lastPrinted>2022-01-17T13:42:00Z</cp:lastPrinted>
  <dcterms:modified xsi:type="dcterms:W3CDTF">2022-02-03T05:00:00Z</dcterms:modified>
  <cp:revision>6</cp:revision>
  <dc:subject/>
  <dc:title>Договор купли-продажи оборудования</dc:title>
</cp:coreProperties>
</file>