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211852827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иобретение передвижного дизель генератора на шасс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дизельной электростанции Азимут, далее по договору Продукц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обязуется поставить, а Покупатель принять и своевременно оплатить Продукцию согласно условиям Договора и спецификации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вывоз со склада поставщика по адресу РФ, МО, г. Серпухов, пер. Центральный 31А, погрузка боковая вилочным погрузчиком (свыше 5 т. верхняя, краном), время работы склада с 11:00 до 17:00 (обед 13:00-14:00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b/>
                <w:bCs/>
              </w:rPr>
              <w:t>2 205 800,00 (два миллиона двести пять тысяч восемьсот рублей ноль копеек)</w:t>
            </w:r>
            <w:r>
              <w:rPr>
                <w:rFonts w:cs="Times New Roman" w:ascii="Times New Roman" w:hAnsi="Times New Roman"/>
              </w:rPr>
              <w:t xml:space="preserve">, в том числе НДС 20 % - </w:t>
            </w:r>
            <w:r>
              <w:rPr>
                <w:rFonts w:cs="Times New Roman" w:ascii="Times New Roman" w:hAnsi="Times New Roman"/>
                <w:b/>
                <w:bCs/>
              </w:rPr>
              <w:t>367 633,33</w:t>
            </w:r>
            <w:r>
              <w:rPr>
                <w:rFonts w:cs="Times New Roman" w:ascii="Times New Roman" w:hAnsi="Times New Roman"/>
              </w:rPr>
              <w:t xml:space="preserve"> рублей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3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1-16T10:31:00Z</dcterms:modified>
  <cp:revision>395</cp:revision>
  <dc:subject/>
  <dc:title/>
</cp:coreProperties>
</file>