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/>
              <w:t xml:space="preserve">№ </w:t>
            </w:r>
            <w:r>
              <w:rPr>
                <w:sz w:val="25"/>
                <w:szCs w:val="25"/>
              </w:rPr>
              <w:t>32211855846</w:t>
            </w:r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трехфазный счетчик типа «МИРТЕК-32» – 2 шт.)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РУ-0,4 кВ ТП-1356 комплекта предохраните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1356 комплекта предохранителей ПН 2-25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монтаж воздушного кабельного вывода АВВГ-4х95 мм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КЛ-0,4 кВ АПвБШвнг(А)-LS-1-(4х150) мм2 от РУ-0,4 кВ ТП-1356 (панель №1) до опоры №1-00/2 ВЛИ-0,4 кВ ТП-1356, протяженностью 48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емонтаж неизолированных проводов А-35 от опоры №1-00/2 до опоры №1-00/12 и от опоры №1-00/12 до опоры №1-04/1 по ул. Усиевича; от опоры №1-00/8 до опоры №1-01/3 по ул. 1-й Прессовый пр-д; от опоры №1-00/12 до опоры №1-00/14 по ул. Прессовая; от опоры №1-00/14 до опоры №1-00/19 по ул. 2-й Прессовый пр-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Демонтаж деревянных опор с подкосом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Демонтаж деревянных опор – 15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Демонтаж деревянной стойки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Демонтаж существующих ввод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металлических опор – 7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ж/бетонных опор – 1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деревянной стойки к существующей ж/бетонной приставке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 Монтаж деревянной опоры с металлической приставкой и подкосом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 Монтаж вводов в жилые дома потребителей изолированным провод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 Монтаж провода СИП-2-(3х120+1х95) мм2 от опоры №1-00/2 до опоры №1-00/12 по ул. Усиевича; от опоры №1-00/12 до опоры №1-00/14 по ул. Прессовая; от опоры №1-00/14 до опоры №1-00/19 по ул. 2-й Прессовый пр-д, общей протяженностью 459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 Монтаж провода СИП-2-(3х50+1х54,6) мм2 от опоры №1-00/8 до опоры №1-01/3 и от опоры №1-01/3 до сущ. дер. опоры по ул. 1-й Прессовый пр-д, общей протяженностью 133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7 Монтаж провода СИП-2-(3х35+1х54,6) мм2 от опоры №1-00/9 до опоры №1-02/1; от опоры №1-00/10 до опоры №1-03/1; от опоры №1-00/12 до опоры №1-04/1 и от опоры №1-00/12 до сущ. дер. опоры по ул. Усиевича, общей протяженностью 13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8 Монтаж ж/бетонной опоры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9 Монтаж деревянной опоры с металлической приставкой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0 Монтаж провода СИП-2-(3х35+1х54,6) мм2 от опоры №1-00/19 до опоры №1-00/21 по ул. 2-й Прессовый пр-д, протяженностью 49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1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2 Монтаж на опорах №1-00/20 и №1-00/21 ВЛИ-0,4 кВ ТП-1356 приборов учета расхода электроэнергии (трехфазный счетчик типа «МИРТЕК-32») – 2 шт.</w:t>
            </w:r>
          </w:p>
          <w:p>
            <w:pPr>
              <w:pStyle w:val="Standard"/>
              <w:rPr/>
            </w:pPr>
            <w:r>
              <w:rPr/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о-воздушная линия 0,4 кВ ТП-1356 «ВЛ к 1, 2, 3 Прессовый пр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1-00/19 ВЛИ-0,4 кВ ТП-1356 до границы земельного участка с кадастровым номером 64:48:020614:376, расположенного по адресу: г. Саратов, проезд 3-й Прессовый, д. 22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543 121 (Два миллиона пятьсот сорок три тысячи сто двадцать один) рубль 1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1-17T06:32:00Z</dcterms:modified>
  <cp:revision>349</cp:revision>
  <dc:subject/>
  <dc:title/>
</cp:coreProperties>
</file>