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72М от «17» но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206-22-ип от 20.04.2022 года; №11291-22-ип от 21.07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206 от 01.02.2022 года; №11291 от 16.02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о-воздушная линия 0,4 кВ ТП-1356 «ВЛ к 1, 2, 3 Прессовый пр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душная линия 0,4 кВ от опоры №1-00/19 ВЛИ-0,4 кВ ТП-1356 до границы земельного участка с кадастровым номером 64:48:020614:376, расположенного по адресу: г. Саратов, проезд 3-й Прессовый, д. 2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трехфазный счетчик типа «МИРТЕК-32» – 2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0,4 кВ </w:t>
            </w:r>
            <w:r>
              <w:rPr>
                <w:sz w:val="22"/>
                <w:szCs w:val="22"/>
              </w:rPr>
              <w:t xml:space="preserve">ТП-1356 </w:t>
            </w:r>
            <w:r>
              <w:rPr>
                <w:spacing w:val="-2"/>
                <w:w w:val="102"/>
                <w:sz w:val="22"/>
                <w:szCs w:val="22"/>
              </w:rPr>
              <w:t>комплекта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</w:t>
            </w:r>
            <w:r>
              <w:rPr>
                <w:sz w:val="22"/>
                <w:szCs w:val="22"/>
              </w:rPr>
              <w:t xml:space="preserve">ТП-1356 </w:t>
            </w:r>
            <w:r>
              <w:rPr>
                <w:spacing w:val="-2"/>
                <w:w w:val="102"/>
                <w:sz w:val="22"/>
                <w:szCs w:val="22"/>
              </w:rPr>
              <w:t>комплекта предохранителей ПН 2-25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Демонтаж воздушного кабельного вывода АВВГ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356 (панель №1) </w:t>
            </w:r>
            <w:r>
              <w:rPr>
                <w:sz w:val="22"/>
                <w:szCs w:val="22"/>
              </w:rPr>
              <w:t>до опоры №1-00/2 ВЛИ-0,4 кВ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П-1356, протяженностью 4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неизолированных проводов А-35 от опоры №1-00/2 до опоры №1-00/12 и от опоры №1-00/12 до опоры №1-04/1 по ул. Усиевича; от опоры №1-00/8 до опоры №1-01/3 по ул. 1-й Прессовый пр-д; от опоры №1-00/12 до опоры №1-00/14 по ул. Прессовая; от опоры №1-00/14 до опоры №1-00/19 по ул. 2-й Прессовый пр-д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Демонтаж деревянных опор с подкосом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Демонтаж деревянных опор – 1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Демонтаж деревянной стойки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металлических опор –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ж/бетонных опор – 1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деревянной стойки к существующей ж/бетонной приставке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Монтаж деревянной опоры с металлической приставкой и подкосом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4 Монтаж вводов в жилые дома потребителей изолированным провод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5 Монтаж провода СИП-2-(3х120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2 до опоры №1-00/12 по ул. Усиевича; от опоры №1-00/12 до опоры №1-00/14 по ул. Прессовая; от опоры №1-00/14 до опоры №1-00/19 по ул. 2-й Прессовый пр-д, общей протяженностью 45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6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8 до опоры №1-01/3 и от опоры №1-01/3 до сущ. дер. опоры по ул. 1-й Прессовый пр-д, общей протяженностью 13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7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9 до опоры №1-02/1; от опоры №1-00/10 до опоры №1-03/1; от опоры №1-00/12 до опоры №1-04/1 и от опоры №1-00/12 до сущ. дер. опоры по ул. Усиевича, общей протяженностью 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8 Монтаж ж/бетон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9 Монтаж деревянной опоры с металлической приставкой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0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19 до опоры №1-00/21 по ул. 2-й Прессовый пр-д, протяженностью 4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1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2 Монтаж на опорах №1-00/20 и №1-00/21</w:t>
            </w:r>
            <w:r>
              <w:rPr>
                <w:sz w:val="22"/>
                <w:szCs w:val="22"/>
              </w:rPr>
              <w:t xml:space="preserve"> ВЛИ-0,4 кВ ТП-13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боров учета расхода электроэнергии (трехфазный счетчик типа «МИРТЕК-32»)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1.2022 года по 13.01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8-22-73-ЭС «</w:t>
            </w:r>
            <w:r>
              <w:rPr>
                <w:sz w:val="22"/>
                <w:szCs w:val="22"/>
              </w:rPr>
              <w:t>Кабельно-воздушная линия 0,4 кВ ТП-1356 «ВЛ к 1, 2, 3 Прессовый пр»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2-06-14T15:18:00Z</cp:lastPrinted>
  <dcterms:modified xsi:type="dcterms:W3CDTF">2022-11-17T05:41:00Z</dcterms:modified>
  <cp:revision>59</cp:revision>
  <dc:subject/>
  <dc:title>Приложение № 1</dc:title>
</cp:coreProperties>
</file>