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7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7»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ТП-1356 комплекта предохранителе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356 комплекта предохранителей ПН 2-25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оздушного кабельного вывода АВВГ-4х95 мм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КЛ-0,4 кВ АПвБШвнг(А)-LS-1-(4х150) мм2 от РУ-0,4 кВ ТП-1356 (панель №1) до опоры №1-00/2 ВЛИ-0,4 кВ ТП-1356, протяженностью 4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неизолированных проводов А-35 от опоры №1-00/2 до опоры №1-00/12 и от опоры №1-00/12 до опоры №1-04/1 по ул. Усиевича; от опоры №1-00/8 до опоры №1-01/3 по ул. 1-й Прессовый пр-д; от опоры №1-00/12 до опоры №1-00/14 по ул. Прессовая; от опоры №1-00/14 до опоры №1-00/19 по ул. 2-й Прессовый пр-д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деревянных опор с подкосом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деревянных опор – 15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деревянной стойки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ввод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металлических опор – 7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1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деревянной стойки к существующей ж/бетонной приставке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деревянной опоры с металлической приставкой и подкосом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водов в жилые дома потребителей изолированным проводом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120+1х95) мм2 от опоры №1-00/2 до опоры №1-00/12 по ул. Усиевича; от опоры №1-00/12 до опоры №1-00/14 по ул. Прессовая; от опоры №1-00/14 до опоры №1-00/19 по ул. 2-й Прессовый пр-д, общей протяженностью 459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50+1х54,6) мм2 от опоры №1-00/8 до опоры №1-01/3 и от опоры №1-01/3 до сущ. дер. опоры по ул. 1-й Прессовый пр-д, общей протяженностью 13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35+1х54,6) мм2 от опоры №1-00/9 до опоры №1-02/1; от опоры №1-00/10 до опоры №1-03/1; от опоры №1-00/12 до опоры №1-04/1 и от опоры №1-00/12 до сущ. дер. опоры по ул. Усиевича, общей протяженностью 13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ой опоры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деревянной опоры с металлической приставкой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35+1х54,6) мм2 от опоры №1-00/19 до опоры №1-00/21 по ул. 2-й Прессовый пр-д, протяженностью 49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ах №1-00/20 и №1-00/21 ВЛИ-0,4 кВ ТП-1356 приборов учета расхода электроэнергии (трехфазный счетчик типа «МИРТЕК-32») – 2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Благоустройство (После выполнения земляных работ восстановить бетонную отмостку у трансформаторной подстанции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11206-22-ип от 20.04.2022 года и № 11291-22-ип от 21.07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543 121 (Два миллиона пятьсот сорок три тысячи сто двадцать один) рубль 19 коп., в том числе НДС 20 % - 423 853 (Четыреста двадцать три тысячи восемьсот пятьдесят три) рубля 5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762 936 (Семьсот шестьдесят две тысячи девятьсот три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7 1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двадцать семь тысяч сто пятьдесят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08-23T16:01:00Z</cp:lastPrinted>
  <dcterms:modified xsi:type="dcterms:W3CDTF">2022-11-17T05:42:00Z</dcterms:modified>
  <cp:revision>17</cp:revision>
  <dc:subject/>
  <dc:title>Договор купли-продажи оборудования</dc:title>
</cp:coreProperties>
</file>