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2</w:t>
      </w:r>
      <w:r>
        <w:rPr>
          <w:b/>
          <w:shd w:fill="FFFFFF" w:val="clear"/>
        </w:rPr>
        <w:t>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8706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>Ремонт кровли ТП-1349 по адресу: ул. Слонова, 10/16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Ремонт кровли ТП-1349 по адресу: ул. Слонова, 10/16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1 173 (Сто сорок одна тысяча сто семьдесят три) рубля 8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11-22T07:41:00Z</dcterms:modified>
  <cp:revision>316</cp:revision>
  <dc:subject/>
  <dc:title/>
</cp:coreProperties>
</file>