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964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2» ноя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ремонт кровли ТП-1349 по адресу: ул. Слонова, 10/16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2» ноя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5» ноя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2" w:name="_Hlk117933670"/>
      <w:r>
        <w:rPr>
          <w:color w:val="000000"/>
          <w:spacing w:val="-2"/>
        </w:rPr>
        <w:t>141 173 (Сто сорок одна тысяча сто семьдесят три) рубля 88 коп., в том числе НДС 20% - 23 528 (Двадцать три тысячи пятьсот двадцать восемь) рублей 98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 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2-11-19T11:29:00Z</cp:lastPrinted>
  <dcterms:modified xsi:type="dcterms:W3CDTF">2022-11-22T06:36:00Z</dcterms:modified>
  <cp:revision>317</cp:revision>
  <dc:subject/>
  <dc:title>ДОГОВОР № 2005-17/кх</dc:title>
</cp:coreProperties>
</file>