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2</w:t>
      </w:r>
      <w:r>
        <w:rPr>
          <w:b/>
          <w:shd w:fill="FFFFFF" w:val="clear"/>
        </w:rPr>
        <w:t>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706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bookmarkStart w:id="0" w:name="_Hlk117933710"/>
            <w:bookmarkEnd w:id="0"/>
            <w:r>
              <w:rPr/>
              <w:t>Ремонт кровли ТП-81 по адресу: Мирный переулок, 11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  <w:bookmarkStart w:id="1" w:name="_Hlk117933710"/>
            <w:bookmarkStart w:id="2" w:name="_Hlk117933710"/>
            <w:bookmarkEnd w:id="2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Ремонт кровли ТП-81 по адресу: Мирный переулок, 1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5 385 (Сто восемьдесят пять тысяч триста восемьдесят пя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22T07:50:00Z</dcterms:modified>
  <cp:revision>313</cp:revision>
  <dc:subject/>
  <dc:title/>
</cp:coreProperties>
</file>