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2</w:t>
      </w:r>
      <w:r>
        <w:rPr>
          <w:b/>
          <w:shd w:fill="FFFFFF" w:val="clear"/>
        </w:rPr>
        <w:t>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8722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ыполнение технического обслуживания и ремонта автомобилей марки Mitsubishi, Toyota, Renault, Skoda, Ssang Young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/>
              <w:t>Исполнитель берет на себя обязательство по поручению Заказчика выполнять техническое обслуживание и ремонт автомобилей Заказчика, указанных в Приложении №1 к договору.</w:t>
            </w:r>
          </w:p>
          <w:p>
            <w:pPr>
              <w:pStyle w:val="Standard"/>
              <w:ind w:left="38" w:right="-224" w:hanging="0"/>
              <w:rPr/>
            </w:pPr>
            <w:r>
              <w:rPr/>
              <w:t>Объем подлежащих выполнению ремонтных работ, перечень используемых запасных частей и материалов, определяются по результатам дефектовки объек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территории исполнителя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абот за период действия договора не может превыш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 000 (пятьсот тысяч) рублей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5.31.2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5.32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6» ноября 2022 г. № 21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11-22T11:28:00Z</dcterms:modified>
  <cp:revision>316</cp:revision>
  <dc:subject/>
  <dc:title/>
</cp:coreProperties>
</file>