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Standard"/>
        <w:ind w:left="1238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на техническое обслуживание и ремонт автотранспортных средств</w:t>
      </w:r>
    </w:p>
    <w:p>
      <w:pPr>
        <w:pStyle w:val="Standard"/>
        <w:tabs>
          <w:tab w:val="clear" w:pos="709"/>
          <w:tab w:val="left" w:pos="10500" w:leader="underscore"/>
        </w:tabs>
        <w:spacing w:before="240" w:after="0"/>
        <w:ind w:left="1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г.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Саратов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2"/>
          <w:szCs w:val="22"/>
        </w:rPr>
        <w:t>«_____ »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________________ </w:t>
      </w:r>
      <w:r>
        <w:rPr>
          <w:rFonts w:cs="Times New Roman" w:ascii="Times New Roman" w:hAnsi="Times New Roman"/>
          <w:spacing w:val="-14"/>
          <w:sz w:val="22"/>
          <w:szCs w:val="22"/>
        </w:rPr>
        <w:t>2022 г.</w:t>
      </w:r>
    </w:p>
    <w:p>
      <w:pPr>
        <w:pStyle w:val="Standard"/>
        <w:spacing w:before="283" w:after="0"/>
        <w:ind w:right="-224" w:firstLine="63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в лице первого заместителя генерального директора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Стрелина Евгения Николаевича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действующего на основании доверенности № 2 от 12.01.2018 года, именуемое в дальнейшем «Заказчик», с одной стороны, и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Индивидуальный предприниматель Бородин Вадим Владимирович</w:t>
      </w:r>
      <w:r>
        <w:rPr>
          <w:rFonts w:cs="Times New Roman" w:ascii="Times New Roman" w:hAnsi="Times New Roman"/>
          <w:spacing w:val="-4"/>
          <w:sz w:val="22"/>
          <w:szCs w:val="22"/>
        </w:rPr>
        <w:t>, действующий на основании свидетельства ОГРНИП № 304645012000129 от 29.04.2004 г., именуемый в дальнейшем «Исполнитель»,  с другой стороны, а совместно именуемые «Стороны», заключили настоящий договор о нижеследующем:</w:t>
      </w:r>
    </w:p>
    <w:p>
      <w:pPr>
        <w:pStyle w:val="Standard"/>
        <w:spacing w:before="283" w:after="0"/>
        <w:ind w:right="-224" w:firstLine="638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1.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договора</w:t>
      </w:r>
    </w:p>
    <w:p>
      <w:pPr>
        <w:pStyle w:val="Standard"/>
        <w:ind w:left="29" w:right="-224" w:firstLine="6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ер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ручен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я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техническое обслуживание и ремонт </w:t>
      </w:r>
      <w:r>
        <w:rPr>
          <w:rFonts w:cs="Times New Roman" w:ascii="Times New Roman" w:hAnsi="Times New Roman"/>
          <w:spacing w:val="-2"/>
          <w:sz w:val="22"/>
          <w:szCs w:val="22"/>
        </w:rPr>
        <w:t>автомобилей Заказчика, указанных в Приложении №1 к настоящему договору (далее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по тексту - </w:t>
      </w:r>
      <w:r>
        <w:rPr>
          <w:rFonts w:cs="Times New Roman" w:ascii="Times New Roman" w:hAnsi="Times New Roman"/>
          <w:spacing w:val="-2"/>
          <w:sz w:val="22"/>
          <w:szCs w:val="22"/>
        </w:rPr>
        <w:t>«объекты»)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чив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ны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я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.</w:t>
      </w:r>
    </w:p>
    <w:p>
      <w:pPr>
        <w:pStyle w:val="Standard"/>
        <w:ind w:left="38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1.2. Объ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ежащи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чен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ов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а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ефектовк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.</w:t>
      </w:r>
    </w:p>
    <w:p>
      <w:pPr>
        <w:pStyle w:val="Standard"/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</w:rPr>
      </w:pP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1.3.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1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/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8.09.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20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года)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.</w:t>
      </w:r>
    </w:p>
    <w:p>
      <w:pPr>
        <w:pStyle w:val="Standard"/>
        <w:ind w:left="38" w:right="-224" w:firstLine="653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асчета</w:t>
      </w:r>
    </w:p>
    <w:p>
      <w:pPr>
        <w:pStyle w:val="Standard"/>
        <w:tabs>
          <w:tab w:val="clear" w:pos="709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настоящему договору определяется на основании Заказ-нарядов (Заявки Заказчика). При этом общая стоимость работ за период действия настоящего договора не может превышать 500 000 (пятьсот тысяч) рублей, НДС не облагается.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ind w:left="58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2.2. Расче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тавл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казчику счетов, путем перечисления денежных средств на расчетный счет Исполнителя, в течение 7 (семи) рабочих дней со дня приемки объекта после ремонта (подписания акта выполненной работы).   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2.3. Денежное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читается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енны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ступле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енежных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едств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счет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я.</w:t>
      </w:r>
    </w:p>
    <w:p>
      <w:pPr>
        <w:pStyle w:val="Standard"/>
        <w:spacing w:before="5" w:after="0"/>
        <w:ind w:left="77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sz w:val="22"/>
          <w:szCs w:val="22"/>
        </w:rPr>
        <w:t>3. Права и обязанности сторон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1.  Исполнитель вправе самостоятельно определить способы выполнения работ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3.2. </w:t>
      </w:r>
      <w:r>
        <w:rPr>
          <w:rFonts w:cs="Times New Roman" w:ascii="Times New Roman" w:hAnsi="Times New Roman"/>
          <w:sz w:val="22"/>
          <w:szCs w:val="22"/>
        </w:rPr>
        <w:t>Исполнитель обязуется</w:t>
      </w:r>
      <w:r>
        <w:rPr/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роводить осмотр работы до начала оказания услуг. Осмотр производится непосредственно перед началом оказания услуг в присутствии Заказчика.</w:t>
      </w:r>
    </w:p>
    <w:p>
      <w:pPr>
        <w:pStyle w:val="Standard"/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3.3.  Исполнитель вправе требовать от Заказчика оплату стоимости выполненных работ по цене, предусмотренной условиями настоящего Договора.  </w:t>
      </w:r>
    </w:p>
    <w:p>
      <w:pPr>
        <w:pStyle w:val="Standard"/>
        <w:spacing w:before="245" w:after="0"/>
        <w:ind w:left="1555"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абот</w:t>
      </w:r>
    </w:p>
    <w:p>
      <w:pPr>
        <w:pStyle w:val="Standard"/>
        <w:ind w:left="91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лич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ованного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доставк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вои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редства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ставл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длежащи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я.</w:t>
      </w:r>
    </w:p>
    <w:p>
      <w:pPr>
        <w:pStyle w:val="Standard"/>
        <w:ind w:right="-224" w:firstLine="6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иня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но </w:t>
      </w:r>
      <w:r>
        <w:rPr>
          <w:rFonts w:cs="Times New Roman" w:ascii="Times New Roman" w:hAnsi="Times New Roman"/>
          <w:spacing w:val="-9"/>
          <w:sz w:val="22"/>
          <w:szCs w:val="22"/>
        </w:rPr>
        <w:t>акт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ровести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смот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врежден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казани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идим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ий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о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ес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хран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andard"/>
        <w:ind w:left="1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4.3.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ъекто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хническ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но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едомостью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ачественно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анны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и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з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материалов. Используемые запасные части и прочие материалы должны быть новыми.</w:t>
      </w:r>
    </w:p>
    <w:p>
      <w:pPr>
        <w:pStyle w:val="Standard"/>
        <w:ind w:left="2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4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в Заказ-наряде </w:t>
      </w:r>
      <w:r>
        <w:rPr>
          <w:rFonts w:cs="Times New Roman" w:ascii="Times New Roman" w:hAnsi="Times New Roman"/>
          <w:spacing w:val="-8"/>
          <w:sz w:val="22"/>
          <w:szCs w:val="22"/>
        </w:rPr>
        <w:t>межд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торонами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жно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left="34" w:right="-224" w:firstLine="65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4.5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ы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веде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бы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наружен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крыт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стра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о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треб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велич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дл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стави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вест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ывае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.</w:t>
      </w:r>
    </w:p>
    <w:p>
      <w:pPr>
        <w:pStyle w:val="Standard"/>
        <w:spacing w:before="10" w:after="0"/>
        <w:ind w:left="82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6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сти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(посредств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правл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одних </w:t>
      </w:r>
      <w:r>
        <w:rPr>
          <w:rFonts w:cs="Times New Roman" w:ascii="Times New Roman" w:hAnsi="Times New Roman"/>
          <w:spacing w:val="-7"/>
          <w:sz w:val="22"/>
          <w:szCs w:val="22"/>
        </w:rPr>
        <w:t>суто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луч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щ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.</w:t>
      </w:r>
    </w:p>
    <w:p>
      <w:pPr>
        <w:pStyle w:val="Standard"/>
        <w:tabs>
          <w:tab w:val="clear" w:pos="709"/>
          <w:tab w:val="left" w:pos="1238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4.7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3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ме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ав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тали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узлы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длежа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мен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ход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произве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вывоз </w:t>
      </w:r>
      <w:r>
        <w:rPr>
          <w:rFonts w:cs="Times New Roman" w:ascii="Times New Roman" w:hAnsi="Times New Roman"/>
          <w:spacing w:val="-5"/>
          <w:sz w:val="22"/>
          <w:szCs w:val="22"/>
        </w:rPr>
        <w:t>указан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деталей</w:t>
      </w:r>
      <w:r>
        <w:rPr>
          <w:rFonts w:cs="Times New Roman" w:ascii="Times New Roman" w:hAnsi="Times New Roman"/>
          <w:spacing w:val="-5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злов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изу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воз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тилизац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лючен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говоро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рганизациями.</w:t>
      </w:r>
    </w:p>
    <w:p>
      <w:pPr>
        <w:pStyle w:val="Standard"/>
        <w:tabs>
          <w:tab w:val="clear" w:pos="709"/>
          <w:tab w:val="left" w:pos="0" w:leader="none"/>
        </w:tabs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12"/>
          <w:sz w:val="22"/>
          <w:szCs w:val="22"/>
        </w:rPr>
        <w:t>5.</w:t>
      </w:r>
      <w:r>
        <w:rPr>
          <w:rFonts w:eastAsia="Arial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Качество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работ</w:t>
      </w:r>
    </w:p>
    <w:p>
      <w:pPr>
        <w:pStyle w:val="Standard"/>
        <w:ind w:left="53" w:right="-224" w:firstLine="59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5.1. 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станавлива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зульта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полняем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мка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оговора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в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12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(двенадцати)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есяца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ind w:left="62" w:right="-224" w:firstLine="59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5.2. Ес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чен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гарантий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наружи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крыти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ойд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каз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автотранспортног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редства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званны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качественным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ом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изводи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гарантийны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стран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ефекты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чет.</w:t>
      </w:r>
    </w:p>
    <w:p>
      <w:pPr>
        <w:pStyle w:val="Standard"/>
        <w:ind w:left="552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5.3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Гарантий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тельств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спростран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:</w:t>
      </w:r>
    </w:p>
    <w:p>
      <w:pPr>
        <w:pStyle w:val="Standard"/>
        <w:tabs>
          <w:tab w:val="clear" w:pos="709"/>
          <w:tab w:val="left" w:pos="1248" w:leader="none"/>
        </w:tabs>
        <w:ind w:left="557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-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званны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нос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ей,</w:t>
      </w:r>
    </w:p>
    <w:p>
      <w:pPr>
        <w:pStyle w:val="Standard"/>
        <w:tabs>
          <w:tab w:val="clear" w:pos="709"/>
          <w:tab w:val="left" w:pos="1248" w:leader="none"/>
        </w:tabs>
        <w:spacing w:before="5" w:after="0"/>
        <w:ind w:left="557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-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ТП,</w:t>
      </w:r>
    </w:p>
    <w:p>
      <w:pPr>
        <w:pStyle w:val="Standard"/>
        <w:ind w:left="566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-  отказ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ш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слов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сплуатации.</w:t>
      </w:r>
    </w:p>
    <w:p>
      <w:pPr>
        <w:pStyle w:val="Standard"/>
        <w:tabs>
          <w:tab w:val="clear" w:pos="709"/>
          <w:tab w:val="left" w:pos="7521" w:leader="none"/>
        </w:tabs>
        <w:spacing w:before="245" w:after="0"/>
        <w:ind w:left="3614" w:right="-22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14"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b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pacing w:val="-1"/>
          <w:sz w:val="22"/>
          <w:szCs w:val="22"/>
        </w:rPr>
        <w:t>сторон</w:t>
      </w:r>
    </w:p>
    <w:p>
      <w:pPr>
        <w:pStyle w:val="Standard"/>
        <w:ind w:left="82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6.1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су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надлежаще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сполнени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язанностей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Ф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озникшие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зноглас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урегулирую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ереговоров,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стижени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п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ссмотр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да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рбитраж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уд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аратовск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.</w:t>
      </w:r>
    </w:p>
    <w:p>
      <w:pPr>
        <w:pStyle w:val="Standard"/>
        <w:ind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6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иновна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торо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лачива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руг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еустойк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змер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,1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ы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н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срочк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зят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устойк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свобожд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анност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н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ст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у.</w:t>
      </w:r>
    </w:p>
    <w:p>
      <w:pPr>
        <w:pStyle w:val="Standard"/>
        <w:spacing w:before="259" w:after="0"/>
        <w:ind w:left="349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7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ложения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-8"/>
          <w:sz w:val="22"/>
          <w:szCs w:val="22"/>
        </w:rPr>
        <w:t>7.1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ил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ует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31 октября 2023 года</w:t>
      </w:r>
      <w:r>
        <w:rPr>
          <w:rFonts w:cs="Times New Roman" w:ascii="Times New Roman" w:hAnsi="Times New Roman"/>
          <w:spacing w:val="-8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7.2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с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ме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пол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нося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исьменн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орм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явл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ь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а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окументы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ереданные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язи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читать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ы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дач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гиналов.</w:t>
      </w:r>
    </w:p>
    <w:p>
      <w:pPr>
        <w:pStyle w:val="Standard"/>
        <w:ind w:left="38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3. 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ях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ководствую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Ф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7.4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ставле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ву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ин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земплярах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дно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ющи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вн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юридическ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у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Standard"/>
        <w:ind w:left="43" w:right="-224" w:firstLine="720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8.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сторон</w:t>
      </w:r>
    </w:p>
    <w:p>
      <w:pPr>
        <w:pStyle w:val="Standard"/>
        <w:ind w:left="43" w:right="-224" w:firstLine="720"/>
        <w:jc w:val="both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152" w:leader="none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textAlignment w:val="auto"/>
              <w:outlineLvl w:val="5"/>
              <w:rPr/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ЗАКАЗЧИК»: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kern w:val="0"/>
                <w:sz w:val="22"/>
                <w:szCs w:val="22"/>
                <w:lang w:eastAsia="ar-SA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410017, г. Саратов, ул. Белоглинская, 4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р/с 4070281065602010171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Поволжский банк ПАО Сбербанк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/с 30101810200000000607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БИК 043601607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ИНН 6454006283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ПП 6454010001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Тел. 8-8452-24-76-20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Первый заместитель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генерального директора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b/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_______________________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/ Стрелин Е.Н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ИСПОЛНИТЕЛЬ»:</w:t>
            </w:r>
          </w:p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/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410018 г. Саратов, ул. Усть-Курдюмская, д. 7а кв. 117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р/с 40802810714500013245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В Точка ПАО Банка «ФК ОТКРЫТИЕ» г. Москва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к/с 3010181084525000099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БИК 04452599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НН 645000228013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ОГРН 30464501200012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Тел. 8-8452-98-87-78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/ Бородин В.В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Приложение № 1 к договору</w:t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№</w:t>
      </w:r>
      <w:r>
        <w:rPr>
          <w:b/>
          <w:lang w:eastAsia="zh-CN"/>
        </w:rPr>
        <w:t>___ от «___» ____________2022 год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bookmarkStart w:id="0" w:name="_Hlk45214243"/>
      <w:bookmarkEnd w:id="0"/>
      <w:r>
        <w:rPr>
          <w:rFonts w:eastAsia="Andale Sans UI"/>
          <w:b/>
          <w:bCs/>
          <w:color w:val="000000"/>
          <w:kern w:val="2"/>
          <w:sz w:val="22"/>
          <w:szCs w:val="22"/>
          <w:lang w:eastAsia="en-US" w:bidi="en-US"/>
        </w:rPr>
        <w:t>СПИСОК АВТОМОБИЛЕЙ</w:t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color w:val="000000"/>
          <w:kern w:val="2"/>
          <w:sz w:val="22"/>
          <w:szCs w:val="22"/>
          <w:lang w:eastAsia="en-US" w:bidi="en-US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409"/>
        <w:gridCol w:w="2645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№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Модель автомобиля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SimSun;宋体"/>
                <w:kern w:val="0"/>
                <w:sz w:val="22"/>
                <w:szCs w:val="22"/>
                <w:lang w:eastAsia="ar-SA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HV05J005024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07 МЕ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CV02J6042540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 001 К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Toyota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NMTBB0JEX0R1078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 901 ХК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NBV58E30J1356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257 РО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7BKYFK20S0110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0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W7BF4FK40S1682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64 С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W7BF3HK00S16042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В 871 СР 16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X7LHSRDJN510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835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1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7LHSRDJN510720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904 ВМ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7L4SRLV4635541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X7L4SRLV4636706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58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Skoda Octav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8AC6NE0FH007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130 ЕА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/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Pajero Sport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GNKH809FZ016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Р 748 У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08</w:t>
            </w:r>
          </w:p>
        </w:tc>
      </w:tr>
      <w:tr>
        <w:trPr>
          <w:trHeight w:val="552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L 200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JNKB40CDZ279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611 АК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SsangYong Kyro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Z8US0A16SC00243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Х 025 УУ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ind w:left="720" w:hanging="360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16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, KS015L</w:t>
            </w:r>
          </w:p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 LARGU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TAKS015LF08902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654УС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ind w:left="720" w:hanging="360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17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, KS015L</w:t>
            </w:r>
          </w:p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 LARGU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TAKS015LF08902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655УС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</w:tbl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</w:r>
      <w:bookmarkStart w:id="1" w:name="_Hlk45214243"/>
      <w:bookmarkStart w:id="2" w:name="_Hlk45214243"/>
      <w:bookmarkEnd w:id="2"/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val="en-US"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val="en-US"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  <w:t xml:space="preserve">Исполнитель: </w:t>
        <w:tab/>
        <w:tab/>
        <w:tab/>
        <w:tab/>
        <w:tab/>
        <w:tab/>
        <w:t>Заказчик: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ИП Бородин В.В.                                                                          Первый заместитель</w:t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/>
      </w:pPr>
      <w:r>
        <w:rPr>
          <w:rFonts w:eastAsia="Times New Roman"/>
          <w:bCs/>
          <w:iCs/>
          <w:color w:val="000000"/>
          <w:kern w:val="2"/>
          <w:sz w:val="22"/>
          <w:szCs w:val="22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генерального директора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 xml:space="preserve">____________________ </w:t>
      </w:r>
      <w:r>
        <w:rPr>
          <w:sz w:val="22"/>
          <w:szCs w:val="22"/>
        </w:rPr>
        <w:t>/</w:t>
      </w:r>
      <w:r>
        <w:rPr>
          <w:bCs/>
          <w:color w:val="000000"/>
          <w:spacing w:val="1"/>
          <w:kern w:val="0"/>
          <w:sz w:val="22"/>
          <w:szCs w:val="22"/>
          <w:lang w:eastAsia="ar-SA"/>
        </w:rPr>
        <w:t xml:space="preserve"> Бородин В.В./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ab/>
        <w:tab/>
        <w:t xml:space="preserve">              _____________________/Стрелин Е.Н./</w:t>
      </w:r>
    </w:p>
    <w:p>
      <w:pPr>
        <w:pStyle w:val="Normal"/>
        <w:tabs>
          <w:tab w:val="clear" w:pos="709"/>
          <w:tab w:val="left" w:pos="195" w:leader="none"/>
          <w:tab w:val="left" w:pos="5850" w:leader="none"/>
        </w:tabs>
        <w:rPr/>
      </w:pPr>
      <w:r>
        <w:rPr>
          <w:sz w:val="22"/>
          <w:szCs w:val="22"/>
          <w:lang w:eastAsia="zh-CN"/>
        </w:rPr>
        <w:t>М.П.</w:t>
      </w: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eastAsia="zh-CN"/>
        </w:rPr>
        <w:t>М.П.</w:t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58:00Z</dcterms:created>
  <dc:creator>lera</dc:creator>
  <dc:description/>
  <cp:keywords/>
  <dc:language>en-US</dc:language>
  <cp:lastModifiedBy>Парамонов Андрей Владимирович</cp:lastModifiedBy>
  <cp:lastPrinted>2021-05-17T11:15:00Z</cp:lastPrinted>
  <dcterms:modified xsi:type="dcterms:W3CDTF">2022-10-26T11:58:00Z</dcterms:modified>
  <cp:revision>2</cp:revision>
  <dc:subject/>
  <dc:title>ДОГОВОР N</dc:title>
</cp:coreProperties>
</file>