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23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762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Изготовление метизных изделий из латуни и алюминия для ремонта трансформа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rFonts w:eastAsia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обязуется изготовить согласно эскизам (Приложение № 2) и поставить, а Покупатель принять и оплатить метизные изделия, а именно: шпильки, гайки, спец.гайки для капитального ремонта трансформаторов, по наименованию, в количестве и по цене, указанной в Спецификации (Приложение № 1), являющейся неотъемлемой частью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изготавливает и поставляет Товар своими силами и за свой счет по адресу Покупателя: 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74 281 (Четыреста семьдесят четыре тысячи двести восемьдесят один) рубль 32 копейк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5.72.14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9.32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1-23T09:32:00Z</dcterms:modified>
  <cp:revision>318</cp:revision>
  <dc:subject/>
  <dc:title/>
</cp:coreProperties>
</file>