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2456 от 23 ноября 2022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2456 от 23 ноября 2022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23» ноября 2022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20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6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405,12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1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8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 307,90</w:t>
            </w:r>
          </w:p>
        </w:tc>
      </w:tr>
      <w:tr>
        <w:trPr>
          <w:trHeight w:val="537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16/М12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 280,8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20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3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9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 698,5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6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27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9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 191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2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22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6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 928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.гайка М1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9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 735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.гайка М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9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 735,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474 281,32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Fel'chushkina Kseniya Vladimirovna</cp:lastModifiedBy>
  <cp:lastPrinted>2022-01-27T13:29:00Z</cp:lastPrinted>
  <dcterms:modified xsi:type="dcterms:W3CDTF">2022-11-16T10:20:00Z</dcterms:modified>
  <cp:revision>134</cp:revision>
  <dc:subject/>
  <dc:title>Договор  № ________</dc:title>
</cp:coreProperties>
</file>