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7630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типа «Меркурий 236» – 3 шт.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РУ-0,4 кВ КТП-1013 (панель №1) рубильника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в РУ-0,4 кВ КТП-1013 (панель №1) предохранителей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Демонтаж в РУ-0,4 кВ КТП-621 (панель №1 и панель №3) рубильников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Демонтаж в РУ-0,4 кВ КТП-621 (панель №1 и панель №3) предохранителей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РУ-0,4 кВ КТП-1013 (панель №1) рубильника РПС-4-400 А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0,4 кВ КТП-1013 (панель №1) предохранителей ПН 2-400/355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в РУ-0,4 кВ КТП-621 (панель №1 и панель №3) рубильников РПС-4-400 А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РУ-0,4 кВ КТП-621 (панель №1) предохранителей ПН 2-400/355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в РУ-0,4 кВ КТП-621 (панель №3) предохранителей ПН 2-400/250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в РУ-0,4 кВ КТП-1013 (панель №1) прибора учета расхода электроэнергии типа «Меркурий 236» - 1 шт. с трансформаторами тока Т-0,66 400/5А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в РУ-0,4 кВ КТП-621 (панель №1) прибора учета расхода электроэнергии типа «Меркурий 236» - 1 шт. с трансформаторами тока Т-0,66 400/5А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в РУ-0,4 кВ КТП-621 (панель №3) прибора учета расхода электроэнергии типа «Меркурий 236» - 1 шт. с трансформаторами тока Т-0,66 250/5А – 3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ТП-1013 и КТП-621 по адресу: г. Саратов, ул. Московская, 84 / угол ул. Максима Горького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6 168 (Сто тридцать шесть тысяч сто шестьдесят восемь) рублей 6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11.2022 г.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11-23T10:20:00Z</dcterms:modified>
  <cp:revision>345</cp:revision>
  <dc:subject/>
  <dc:title/>
</cp:coreProperties>
</file>