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3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3»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КТП-1013 (панель №1) рубильника – 1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КТП-1013 (панель №1) предохранителей – 3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КТП-621 (панель №1 и панель №3) рубильников – 2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КТП-621 (панель №1 и панель №3) предохранителей – 6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1013 (панель №1) рубильника РПС-4-400 А – 1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1013 (панель №1) предохранителей ПН 2-400/355 – 3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621 (панель №1 и панель №3) рубильников РПС-4-400 А – 2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621 (панель №1) предохранителей ПН 2-400/355 – 3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621 (панель №3) предохранителей ПН 2-400/250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1013 (панель №1) прибора учета расхода электроэнергии типа «Меркурий 236» - 1 шт. с трансформаторами тока Т-0,66 400/5А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621 (панель №1) прибора учета расхода электроэнергии типа «Меркурий 236» - 1 шт. с трансформаторами тока Т-0,66 400/5А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РУ-0,4 кВ КТП-621 (панель №3) прибора учета расхода электроэнергии типа «Меркурий 236» - 1 шт. с трансформаторами тока Т-0,66 250/5А – 3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981-22-ип от 28.07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36 168 (Сто тридцать шесть тысяч сто шестьдесят восемь) рублей 66 коп., в том числе НДС 20 % - 22 694 (Двадцать две тысячи шестьсот девяносто четыре) рубля 78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0 850 (Сорок тысяч восемьсот пя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8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 тысяч восемьсот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Сальникова Наталья Александровна</cp:lastModifiedBy>
  <cp:lastPrinted>2022-08-23T16:01:00Z</cp:lastPrinted>
  <dcterms:modified xsi:type="dcterms:W3CDTF">2022-11-23T06:53:00Z</dcterms:modified>
  <cp:revision>18</cp:revision>
  <dc:subject/>
  <dc:title>Договор купли-продажи оборудования</dc:title>
</cp:coreProperties>
</file>