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1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sz w:val="25"/>
                <w:szCs w:val="25"/>
              </w:rPr>
              <w:t>322118800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типа «Меркурий 236 ART-03»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в РУ-0,4 кВ ТП-358 комплекта предохранител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РУ-0,4 кВ ТП-358 комплекта предохранителей                         ПН-2 250/250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 Монтаж КЛ-0,4 кВ АПвБШвнг(А)-LS-1-(4х120) мм2 от РУ-0,4 кВ ТП-358 (II с.ш.) до ВРУ-3 рентгенкабинета по адресу: г. Саратов, ул. Соборная, здание 22, строение 1, общей протяженностью 9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 Монтаж в ВРУ заявителя прибора учета расхода электроэнергии (трехфазный счетчик типа «Меркурий 236 ART-03» – 1 шт.) с трансформаторами тока ТТ-0,66 200/5А. </w:t>
            </w:r>
          </w:p>
          <w:p>
            <w:pPr>
              <w:pStyle w:val="Standard"/>
              <w:rPr/>
            </w:pPr>
            <w:r>
              <w:rPr/>
              <w:t>3. Благоустройство (После выполнения земляных работ восстановить бетонную отмостку у трансформаторной подстанци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ТП-358 до рентгенкабинета по адресу: г. Саратов, ул. Соборная, здание 22, строение 1. Установка прибора учета расхода электроэнерг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40 451 (Триста сорок тысяч четыреста пятьдесят один) рубль 8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11.2022 г.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11-24T06:59:00Z</dcterms:modified>
  <cp:revision>345</cp:revision>
  <dc:subject/>
  <dc:title/>
</cp:coreProperties>
</file>