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80М от 24.11.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Е.Н. Стрел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643-22-ип от 20.05.2022 года. Технические условия №11643 от 12.05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0,4 кВ от ТП-358 до рентгенкабинета по адресу: г. Саратов, ул. Соборная, здание 22, строение 1.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422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0,4 кВ ТП-358 комплекта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ТП-358 комплекта предохранителей                         ПН-2 250/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pacing w:val="-2"/>
                <w:w w:val="102"/>
                <w:sz w:val="22"/>
                <w:szCs w:val="22"/>
              </w:rPr>
              <w:t>РУ-0,4 кВ</w:t>
            </w:r>
            <w:r>
              <w:rPr>
                <w:sz w:val="22"/>
                <w:szCs w:val="22"/>
              </w:rPr>
              <w:t xml:space="preserve"> ТП-358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 до ВРУ-3 рентгенкабинета по адресу: г. Саратов, ул. Соборная, здание 22, строение 1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9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ВРУ заявителя прибора учета расхода электроэнергии (трехфазный 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» – 1 шт.) с трансформаторами тока ТТ-0,66 200/5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 (После выполнения земляных работ восстановить бетонную отмостку у трансформаторной подстанции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11.2022 года по 15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 – шифр 09-22-80-ЭС «</w:t>
            </w:r>
            <w:r>
              <w:rPr>
                <w:sz w:val="22"/>
                <w:szCs w:val="22"/>
              </w:rPr>
              <w:t>Кабельная линия 0,4 кВ от ТП-358 до рентгенкабинета по адресу: г. Саратов, ул. Соборная, здание 22, строение 1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8135</wp:posOffset>
                </wp:positionH>
                <wp:positionV relativeFrom="paragraph">
                  <wp:posOffset>22225</wp:posOffset>
                </wp:positionV>
                <wp:extent cx="24574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8.45pt;mso-wrap-distance-left:9.05pt;mso-wrap-distance-right:9.05pt;mso-wrap-distance-top:0pt;mso-wrap-distance-bottom:0pt;margin-top:1.75pt;mso-position-vertical-relative:text;margin-left:325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5-31T10:47:00Z</cp:lastPrinted>
  <dcterms:modified xsi:type="dcterms:W3CDTF">2022-11-24T06:25:00Z</dcterms:modified>
  <cp:revision>39</cp:revision>
  <dc:subject/>
  <dc:title>Приложение № 1</dc:title>
</cp:coreProperties>
</file>