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8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4» но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РУ-0,4 кВ ТП-358 комплекта предохранителе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358 комплекта предохранителей ПН-2 250/250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ПвБШвнг(А)-LS-1-(4х120) мм2 от РУ-0,4 кВ ТП-358 (II с.ш.) до ВРУ-3 рентгенкабинета по адресу: г. Саратов, ул. Соборная, здание 22, строение 1, общей протяженностью 9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в ВРУ заявителя прибора учета расхода электроэнергии (трехфазный счетчик типа «Меркурий 236 ART-03» – 1 шт.) с трансформаторами тока ТТ-0,66 200/5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Благоустройство (После выполнения земляных работ восстановить бетонную отмостку у трансформаторной подстанции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643-22-ип от 20.05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40 451 (Триста сорок тысяч четыреста пятьдесят один) рубль 80 коп., в том числе НДС 20 % - 56 741 (Пятьдесят шесть тысяч семьсот сорок один) рубль 97 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02 135 (Сто две тысячи сто тридцать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0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надцать тысяч двадцать два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5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 но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Сальникова Наталья Александровна</cp:lastModifiedBy>
  <cp:lastPrinted>2022-11-21T10:02:00Z</cp:lastPrinted>
  <dcterms:modified xsi:type="dcterms:W3CDTF">2022-11-24T06:24:00Z</dcterms:modified>
  <cp:revision>20</cp:revision>
  <dc:subject/>
  <dc:title>Договор купли-продажи оборудования</dc:title>
</cp:coreProperties>
</file>