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4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818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права на использование Kaspersky Endpoint Security для бизнеса – Стандартный 1 year Renewal License (код KL4863RASFR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/>
              <w:t>По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color w:val="080000"/>
              </w:rPr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24"/>
                <w:szCs w:val="24"/>
              </w:rPr>
              <w:t xml:space="preserve">281 736 (двести восемьдесят одна тысяча семьсот тридцать шесть) рублей 00 копеек, НДС не облагае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62.01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62.0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11.2022 г. № 21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24T11:01:00Z</dcterms:modified>
  <cp:revision>323</cp:revision>
  <dc:subject/>
  <dc:title/>
</cp:coreProperties>
</file>