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5"/>
        <w:gridCol w:w="4509"/>
        <w:gridCol w:w="57"/>
        <w:gridCol w:w="5707"/>
        <w:gridCol w:w="171"/>
        <w:gridCol w:w="171"/>
      </w:tblGrid>
      <w:tr>
        <w:trPr>
          <w:trHeight w:val="322" w:hRule="atLeast"/>
        </w:trPr>
        <w:tc>
          <w:tcPr>
            <w:tcW w:w="22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 xml:space="preserve">СУБЛИЦЕНЗИОННЫЙ ДОГОВОР №  </w:t>
            </w:r>
            <w:r>
              <w:rPr>
                <w:rFonts w:cs="Times New Roman" w:ascii="Times New Roman" w:hAnsi="Times New Roman"/>
                <w:b/>
                <w:bCs/>
                <w:color w:val="080000"/>
                <w:lang w:val="en-US"/>
              </w:rPr>
              <w:t>________</w:t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80000"/>
                <w:sz w:val="20"/>
                <w:szCs w:val="20"/>
                <w:lang w:val="en-US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8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3"/>
                <w:szCs w:val="3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3"/>
                <w:szCs w:val="3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3"/>
                <w:szCs w:val="3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3"/>
                <w:szCs w:val="3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3"/>
                <w:szCs w:val="3"/>
              </w:rPr>
            </w:pPr>
            <w:r>
              <w:rPr>
                <w:rFonts w:cs="MS Sans Serif;Microsoft Sans Serif" w:ascii="MS Sans Serif;Microsoft Sans Serif" w:hAnsi="MS Sans Serif;Microsoft Sans Serif"/>
                <w:sz w:val="3"/>
                <w:szCs w:val="3"/>
              </w:rPr>
            </w:r>
          </w:p>
        </w:tc>
        <w:tc>
          <w:tcPr>
            <w:tcW w:w="450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color w:val="080000"/>
                <w:sz w:val="3"/>
                <w:szCs w:val="3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г. Саратов</w:t>
            </w:r>
          </w:p>
        </w:tc>
        <w:tc>
          <w:tcPr>
            <w:tcW w:w="5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3"/>
                <w:szCs w:val="3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3"/>
                <w:szCs w:val="3"/>
              </w:rPr>
            </w:r>
          </w:p>
        </w:tc>
      </w:tr>
      <w:tr>
        <w:trPr>
          <w:trHeight w:val="215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14"/>
                <w:szCs w:val="14"/>
              </w:rPr>
            </w:pPr>
            <w:r>
              <w:rPr>
                <w:rFonts w:cs="MS Sans Serif;Microsoft Sans Serif" w:ascii="MS Sans Serif;Microsoft Sans Serif" w:hAnsi="MS Sans Serif;Microsoft Sans Serif"/>
                <w:sz w:val="14"/>
                <w:szCs w:val="14"/>
              </w:rPr>
            </w:r>
          </w:p>
        </w:tc>
        <w:tc>
          <w:tcPr>
            <w:tcW w:w="450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14"/>
                <w:szCs w:val="14"/>
              </w:rPr>
            </w:pPr>
            <w:r>
              <w:rPr>
                <w:rFonts w:cs="MS Sans Serif;Microsoft Sans Serif" w:ascii="MS Sans Serif;Microsoft Sans Serif" w:hAnsi="MS Sans Serif;Microsoft Sans Serif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</w:rPr>
            </w:r>
          </w:p>
        </w:tc>
        <w:tc>
          <w:tcPr>
            <w:tcW w:w="5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     </w:t>
            </w:r>
            <w:r>
              <w:rPr>
                <w:rFonts w:cs="Times New Roman" w:ascii="Times New Roman" w:hAnsi="Times New Roman"/>
                <w:color w:val="080000"/>
              </w:rPr>
              <w:t>«___» ___________ 2022 г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;Microsoft Sans Serif" w:hAnsi="MS Sans Serif;Microsoft Sans Serif" w:cs="MS Sans Serif;Microsoft Sans Serif"/>
                <w:color w:val="080000"/>
                <w:sz w:val="14"/>
                <w:szCs w:val="1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3"/>
                <w:szCs w:val="3"/>
              </w:rPr>
            </w:pPr>
            <w:r>
              <w:rPr>
                <w:rFonts w:cs="MS Sans Serif;Microsoft Sans Serif" w:ascii="MS Sans Serif;Microsoft Sans Serif" w:hAnsi="MS Sans Serif;Microsoft Sans Serif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Общество с ограниченной ответственностью «Солярис Технолоджис» (ООО «Солярис Технолоджис»), именуемое в дальнейшем «Лицензиат», в лице генерального директора Лепилова И.В.,  действующего на основании Устава, с одной стороны, и </w:t>
            </w:r>
            <w:r>
              <w:rPr>
                <w:rFonts w:cs="Times New Roman" w:ascii="Times New Roman" w:hAnsi="Times New Roman"/>
              </w:rPr>
              <w:t>Закрытое</w:t>
            </w:r>
            <w:r>
              <w:rPr>
                <w:rFonts w:cs="Times New Roman" w:ascii="Times New Roman" w:hAnsi="Times New Roman"/>
                <w:color w:val="080000"/>
              </w:rPr>
              <w:t xml:space="preserve"> акционерное общество «Саратовское предприятие городских электрических сетей» (ЗАО «СПГЭС»), именуемое в дальнейшем «Сублицензиат», в лице первого заместителя генерального директора Стрелина Е.Н., действующего на основании доверенности № 2 от 12.01.2018 г., с другой стороны, совместно именуемые как «Стороны» и каждый в отдельности - «Сторона», заключили настоящий договор (далее - «настоящий Договор» или «Договор») о нижеследующем: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3"/>
                <w:szCs w:val="3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3"/>
                <w:szCs w:val="3"/>
              </w:rPr>
            </w:r>
          </w:p>
        </w:tc>
      </w:tr>
      <w:tr>
        <w:trPr>
          <w:trHeight w:val="197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7"/>
                <w:szCs w:val="7"/>
              </w:rPr>
            </w:pPr>
            <w:r>
              <w:rPr>
                <w:rFonts w:cs="MS Sans Serif;Microsoft Sans Serif" w:ascii="MS Sans Serif;Microsoft Sans Serif" w:hAnsi="MS Sans Serif;Microsoft Sans Serif"/>
                <w:sz w:val="7"/>
                <w:szCs w:val="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7"/>
                <w:szCs w:val="7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7"/>
                <w:szCs w:val="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7"/>
                <w:szCs w:val="7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7"/>
                <w:szCs w:val="7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. ПРЕДМЕТ ДОГОВОРА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Microsoft Sans Serif" w:hAnsi="MS Sans Serif;Microsoft Sans Serif" w:cs="MS Sans Serif;Microsoft Sans Serif"/>
                <w:color w:val="080000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17"/>
                <w:szCs w:val="17"/>
              </w:rPr>
            </w:r>
          </w:p>
        </w:tc>
      </w:tr>
      <w:tr>
        <w:trPr>
          <w:trHeight w:val="2952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1.1.</w:t>
              <w:tab/>
              <w:t xml:space="preserve">По настоящему Договору Лицензиат обязуется предоставить (передать) Сублицензиату на условиях простой (неисключительной) лицензии права на использование программ для электронно-вычислительных машин (ЭВМ) в пределах и способами, указанными в лицензионном соглашении для конечного пользователя. </w:t>
              <w:br/>
              <w:t>1.2.</w:t>
              <w:tab/>
              <w:t>Наименование, состав и стоимость программ для ЭВМ, права на использование которых предоставляются (передаются) Лицензиатом Сублицензиату, указывается в Приложении 1 к настоящему Договору.</w:t>
              <w:br/>
              <w:t>1.3.</w:t>
              <w:tab/>
              <w:t>Настоящим Лицензиат подтверждает, что он действует в пределах прав и полномочий, предоставленных ему правообладателем программ для ЭВМ, и на момент предоставления (передачи) Сублицензиату права на использование программ для ЭВМ оно не заложено, не арестовано, не является предметом исков третьих лиц и является лицензионным продуктом.</w:t>
            </w:r>
          </w:p>
          <w:p>
            <w:pPr>
              <w:pStyle w:val="Heading2"/>
              <w:rPr/>
            </w:pPr>
            <w:r>
              <w:rPr>
                <w:color w:val="080000"/>
                <w:sz w:val="22"/>
                <w:szCs w:val="22"/>
              </w:rPr>
              <w:t xml:space="preserve">1.4. </w:t>
            </w:r>
            <w:r>
              <w:rPr>
                <w:sz w:val="22"/>
                <w:szCs w:val="22"/>
              </w:rPr>
              <w:t>Настоящий договор заключен Сублицензиатом в соответствии с Федеральным законом от 18 июля 2011 года № 223-ФЗ «О закупках товаров, работ, услуг отдельными видами юридических лиц» и  пп. 2.1.15 п. 2.1 р.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28.09.2022 года)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80000"/>
                <w:sz w:val="22"/>
                <w:szCs w:val="22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. УСЛОВИЯ ОПЛАТЫ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Microsoft Sans Serif" w:hAnsi="MS Sans Serif;Microsoft Sans Serif" w:cs="MS Sans Serif;Microsoft Sans Serif"/>
                <w:color w:val="080000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17"/>
                <w:szCs w:val="17"/>
              </w:rPr>
            </w:r>
          </w:p>
        </w:tc>
      </w:tr>
      <w:tr>
        <w:trPr>
          <w:trHeight w:val="4616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2.1.</w:t>
              <w:tab/>
              <w:t xml:space="preserve">За предоставляемые (передаваемые) по настоящему Договору права на использование Сублицензиат обязуется выплатить Лицензиату вознаграждение в размере 281 736 (двести восемьдесят одна тысяча семьсот тридцать шесть) рублей 00 копеек, НДС не облагается. </w:t>
              <w:br/>
              <w:t>2.2.</w:t>
              <w:tab/>
              <w:t xml:space="preserve">Оплата вознаграждения, указанного в п.2.1 настоящего Договора, осуществляется Сублицензиатом путем перечисления 10 % авансового платежа в течение 5–ти банковских дней с момента заключения настоящего Сублицензионного Договора. В случае, если оплата не поступает в указанный срок, Лицензиат оставляет за собой право изменять цены в связи с изменением рынка программного обеспечения, а также право отказаться от исполнения данного договора. </w:t>
              <w:br/>
              <w:t>2.3. В случае перечисления авансового платежа, предусмотренного п.2.2. договора, оставшаяся оплата в размере 90% перечисляется Сублицензиатом на расчетный счет Лицензиата в течение 5 (пяти) дней с момента подписания акта приема-передачи неисключительных прав.</w:t>
              <w:br/>
              <w:t>2.4.</w:t>
              <w:tab/>
      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  <w:br/>
              <w:t xml:space="preserve"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3.</w:t>
              <w:tab/>
              <w:t>ПРИЕМ-ПЕРЕДАЧА ПРАВ НА ИСПОЛЬЗОВАНИЕ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Microsoft Sans Serif" w:hAnsi="MS Sans Serif;Microsoft Sans Serif" w:cs="MS Sans Serif;Microsoft Sans Serif"/>
                <w:color w:val="080000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17"/>
                <w:szCs w:val="17"/>
              </w:rPr>
            </w:r>
          </w:p>
        </w:tc>
      </w:tr>
      <w:tr>
        <w:trPr>
          <w:trHeight w:val="63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14"/>
                <w:szCs w:val="14"/>
              </w:rPr>
            </w:pPr>
            <w:r>
              <w:rPr>
                <w:rFonts w:cs="MS Sans Serif;Microsoft Sans Serif" w:ascii="MS Sans Serif;Microsoft Sans Serif" w:hAnsi="MS Sans Serif;Microsoft Sans Serif"/>
                <w:sz w:val="14"/>
                <w:szCs w:val="14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80000"/>
                <w:sz w:val="14"/>
                <w:szCs w:val="14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14"/>
                <w:szCs w:val="1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14"/>
                <w:szCs w:val="14"/>
              </w:rPr>
            </w:r>
          </w:p>
        </w:tc>
      </w:tr>
      <w:tr>
        <w:trPr>
          <w:trHeight w:val="1771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3.1.  Прием - передача неисключительных прав на использование программ для ЭВМ осуществляется в течение 30 (тридцати) рабочих дней с момента получения Лицензиатом авансового платежа, предусмотренного п. 2.2 настоящего договора. </w:t>
              <w:br/>
              <w:t>3.2.  По завершению приема-передачи неисключительных прав на использование программ для ЭВМ по настоящему договору, Стороны подписывают Акт приема-передачи неисключительных прав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sz w:val="17"/>
                <w:szCs w:val="17"/>
              </w:rPr>
            </w:r>
          </w:p>
        </w:tc>
        <w:tc>
          <w:tcPr>
            <w:tcW w:w="102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17"/>
                <w:szCs w:val="17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42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5251"/>
        <w:gridCol w:w="5022"/>
        <w:gridCol w:w="171"/>
        <w:gridCol w:w="57"/>
        <w:gridCol w:w="57"/>
        <w:gridCol w:w="114"/>
      </w:tblGrid>
      <w:tr>
        <w:trPr>
          <w:trHeight w:val="1449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3.3. Права на использование, указанные в п.п. 1.1.,1.2 Договора, считаются предоставленными Сублицензиату с момента подписания сторонами Акта приема-передачи неисключительных прав.</w:t>
              <w:br/>
              <w:t>3.4. В случае отказа от подписания Акта приема-передачи неисключительных прав, сторона, отказавшаяся от подписания данного акта должна предоставить мотивированный отказ в письменной форме, подписанный обеими Сторонами.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4.</w:t>
              <w:tab/>
              <w:t>ОТВЕТСТВЕННОСТЬ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Microsoft Sans Serif" w:hAnsi="MS Sans Serif;Microsoft Sans Serif" w:cs="MS Sans Serif;Microsoft Sans Serif"/>
                <w:color w:val="080000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sz w:val="17"/>
                <w:szCs w:val="17"/>
              </w:rPr>
            </w:r>
          </w:p>
        </w:tc>
      </w:tr>
      <w:tr>
        <w:trPr>
          <w:trHeight w:val="203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4.1. За неисполнение или не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. </w:t>
              <w:br/>
              <w:t>4.2. В случае передачи неисключительных прав, предусмотренных договором, Лицензиатом Сублицензиату и отсутствия авансового платежа за данные права со стороны Сублицензиата, Лицензиат вправе взыскивать неустойку в виде пени в размере 0,5 % от цены настоящего договора. Неустойка начисляется за каждый день просрочки Сублицензиатом обязательства оплаты, начиная со дня, следующего после дня истечения установленного настоящим договором срока исполнения обязательства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4.3. В случае нарушения срока передачи неисключительных прав, предусмотренных договором, Лицензиатом Сублицензиату, последний вправе взыскивать неустойку в виде пени в размере 0,5 % от цены настоящего договора. Неустойка начисляется за каждый день просрочки Лицензиатом обязательства передачи неисключительных прав, начиная со дня, следующего после дня истечения установленного настоящим договором срока исполнения обязатель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80000"/>
              </w:rPr>
              <w:t>5. СРОК ДЕЙСТВИЯ ДОГОВОРА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Microsoft Sans Serif" w:hAnsi="MS Sans Serif;Microsoft Sans Serif" w:cs="MS Sans Serif;Microsoft Sans Serif"/>
                <w:color w:val="080000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sz w:val="17"/>
                <w:szCs w:val="17"/>
              </w:rPr>
            </w:r>
          </w:p>
        </w:tc>
      </w:tr>
      <w:tr>
        <w:trPr>
          <w:trHeight w:val="882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5.1. Настоящий Договор вступает в силу с момента его подписания обеими Сторонами и действует до исполнения Сторонами обязательств. Лицензии на право использования программного обеспечения, указанные в Спецификации (Приложение № 1), действуют в течение одного календарного года, с даты их активации. </w:t>
              <w:br/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6.</w:t>
              <w:tab/>
              <w:t>ЗАКЛЮЧИТЕЛЬНЫЕ ПОЛОЖЕНИЯ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Microsoft Sans Serif" w:hAnsi="MS Sans Serif;Microsoft Sans Serif" w:cs="MS Sans Serif;Microsoft Sans Serif"/>
                <w:color w:val="080000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sz w:val="17"/>
                <w:szCs w:val="17"/>
              </w:rPr>
            </w:r>
          </w:p>
        </w:tc>
      </w:tr>
      <w:tr>
        <w:trPr>
          <w:trHeight w:val="2643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6.1. По всем вопросам, не урегулированным настоящим Договором, Стороны руководствуются действующим законодательством Российской Федерации. </w:t>
              <w:br/>
              <w:t xml:space="preserve">6.2. Стороны обязуются прилагать все усилия, для разрешения споров и разногласий, которые могут являться результатом данного Договора или связанными с ним путем переговоров. </w:t>
              <w:br/>
              <w:t xml:space="preserve">6.3.  Все споры и разногласия, которые могут вытекать из данного Договора или связанные с ним, не решенные переговорами, рассматриваются в Арбитражном суде Саратовской области. </w:t>
              <w:br/>
              <w:t xml:space="preserve">6.4. Стороны договорились, что собственноручная подпись и факсимиле подписи имеют одинаковую юридическую силу. 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6.5. Настоящий Договор составлен в двух экземплярах, имеющих одинаковую юридическую силу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</w:rPr>
            </w:pPr>
            <w:r>
              <w:rPr>
                <w:rFonts w:cs="MS Sans Serif;Microsoft Sans Serif" w:ascii="MS Sans Serif;Microsoft Sans Serif" w:hAnsi="MS Sans Serif;Microsoft Sans Serif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7.</w:t>
              <w:tab/>
              <w:t>ЮРИДИЧЕСКИЕ АДРЕСА И БАНКОВСКИЕ РЕКВИЗИТЫ СТОРОН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80000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8000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Microsoft Sans Serif" w:hAnsi="MS Sans Serif;Microsoft Sans Serif" w:cs="MS Sans Serif;Microsoft Sans Serif"/>
              </w:rPr>
            </w:pPr>
            <w:r>
              <w:rPr>
                <w:rFonts w:cs="MS Sans Serif;Microsoft Sans Serif" w:ascii="MS Sans Serif;Microsoft Sans Serif" w:hAnsi="MS Sans Serif;Microsoft Sans Serif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sz w:val="17"/>
                <w:szCs w:val="17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Лицензиат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ублицензиат</w:t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MS Sans Serif;Microsoft Sans Serif" w:ascii="MS Sans Serif;Microsoft Sans Serif" w:hAnsi="MS Sans Serif;Microsoft Sans Serif"/>
                <w:b/>
                <w:bCs/>
                <w:color w:val="080000"/>
                <w:sz w:val="17"/>
                <w:szCs w:val="17"/>
              </w:rPr>
            </w:r>
          </w:p>
        </w:tc>
      </w:tr>
      <w:tr>
        <w:trPr>
          <w:trHeight w:val="2741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ООО «Солярис Технолоджис»</w:t>
              <w:br/>
              <w:t>410005, г. Саратов, ул. им Пугачева Е.И.,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>дом 159, офис 504</w:t>
              <w:br/>
              <w:t>ИНН 7726722640</w:t>
              <w:br/>
              <w:t>КПП 645201001</w:t>
              <w:br/>
              <w:t>р/с 40702810356000004920</w:t>
              <w:br/>
              <w:t>Поволжский Банк ПАО Сбербанк г. Самара</w:t>
              <w:br/>
              <w:t>к/с 30101810200000000607</w:t>
              <w:br/>
              <w:t>БИК 043601607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тел. (8452) 48-34-64</w:t>
              <w:br/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О «СПГЭС»</w:t>
              <w:br/>
              <w:t xml:space="preserve">410017, г. Саратов, ул. Белоглинская, 40 </w:t>
              <w:br/>
              <w:t>ИНН 6454006283</w:t>
              <w:br/>
              <w:t>КПП 645401001</w:t>
              <w:br/>
              <w:t>р/с  40702810656020101710</w:t>
              <w:br/>
              <w:t xml:space="preserve">Поволжский Банк ПАО Сбербанк </w:t>
              <w:br/>
              <w:t>к/с 30101810200000000607</w:t>
              <w:br/>
              <w:t>БИК 043601607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br/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br/>
              <w:t>__________ /Лепилов И.В./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br/>
              <w:t xml:space="preserve">Первый заместитель 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генерального директора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br/>
              <w:t>____________ /Стрелин Е.Н./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sz w:val="20"/>
                <w:szCs w:val="20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20"/>
                <w:szCs w:val="20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sz w:val="14"/>
                <w:szCs w:val="14"/>
              </w:rPr>
            </w:pPr>
            <w:r>
              <w:rPr>
                <w:rFonts w:cs="MS Sans Serif;Microsoft Sans Serif" w:ascii="MS Sans Serif;Microsoft Sans Serif" w:hAnsi="MS Sans Serif;Microsoft Sans Serif"/>
                <w:sz w:val="14"/>
                <w:szCs w:val="14"/>
              </w:rPr>
            </w:r>
          </w:p>
        </w:tc>
        <w:tc>
          <w:tcPr>
            <w:tcW w:w="102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14"/>
                <w:szCs w:val="1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14"/>
                <w:szCs w:val="14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Microsoft Sans Serif" w:hAnsi="MS Sans Serif;Microsoft Sans Serif" w:cs="MS Sans Serif;Microsoft Sans Serif"/>
                <w:color w:val="080000"/>
                <w:sz w:val="14"/>
                <w:szCs w:val="14"/>
              </w:rPr>
            </w:pPr>
            <w:r>
              <w:rPr>
                <w:rFonts w:cs="MS Sans Serif;Microsoft Sans Serif" w:ascii="MS Sans Serif;Microsoft Sans Serif" w:hAnsi="MS Sans Serif;Microsoft Sans Serif"/>
                <w:color w:val="080000"/>
                <w:sz w:val="14"/>
                <w:szCs w:val="14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58"/>
        <w:gridCol w:w="5129"/>
        <w:gridCol w:w="229"/>
        <w:gridCol w:w="1547"/>
        <w:gridCol w:w="1089"/>
        <w:gridCol w:w="2464"/>
      </w:tblGrid>
      <w:tr>
        <w:trPr>
          <w:trHeight w:val="263" w:hRule="atLeast"/>
        </w:trPr>
        <w:tc>
          <w:tcPr>
            <w:tcW w:w="1088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риложение 1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 Сублицензионному договору № __________ от «___» _________ 2022 г.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пецификация</w:t>
            </w:r>
          </w:p>
        </w:tc>
      </w:tr>
      <w:tr>
        <w:trPr>
          <w:trHeight w:val="316" w:hRule="atLeast"/>
        </w:trPr>
        <w:tc>
          <w:tcPr>
            <w:tcW w:w="1088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/п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Наименование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Цена, руб.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ол-в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Размер вознаграждения руб. (НДС не облагается)</w:t>
            </w:r>
          </w:p>
        </w:tc>
      </w:tr>
      <w:tr>
        <w:trPr>
          <w:trHeight w:val="740" w:hRule="atLeast"/>
        </w:trPr>
        <w:tc>
          <w:tcPr>
            <w:tcW w:w="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Право на использование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Kaspersky</w:t>
            </w:r>
            <w:r>
              <w:rPr>
                <w:rFonts w:cs="Times New Roman" w:ascii="Times New Roman" w:hAnsi="Times New Roman"/>
                <w:color w:val="080000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Endpoint</w:t>
            </w:r>
            <w:r>
              <w:rPr>
                <w:rFonts w:cs="Times New Roman" w:ascii="Times New Roman" w:hAnsi="Times New Roman"/>
                <w:color w:val="080000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Security</w:t>
            </w:r>
            <w:r>
              <w:rPr>
                <w:rFonts w:cs="Times New Roman" w:ascii="Times New Roman" w:hAnsi="Times New Roman"/>
                <w:color w:val="080000"/>
              </w:rPr>
              <w:t xml:space="preserve"> для бизнеса – Стандартный 1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year</w:t>
            </w:r>
            <w:r>
              <w:rPr>
                <w:rFonts w:cs="Times New Roman" w:ascii="Times New Roman" w:hAnsi="Times New Roman"/>
                <w:color w:val="080000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Renewal</w:t>
            </w:r>
            <w:r>
              <w:rPr>
                <w:rFonts w:cs="Times New Roman" w:ascii="Times New Roman" w:hAnsi="Times New Roman"/>
                <w:color w:val="080000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License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1 006,20 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  <w:lang w:val="en-US"/>
              </w:rPr>
            </w:pPr>
            <w:r>
              <w:rPr>
                <w:rFonts w:cs="Times New Roman" w:ascii="Times New Roman" w:hAnsi="Times New Roman"/>
                <w:color w:val="080000"/>
              </w:rPr>
              <w:t>28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>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281 736,00 </w:t>
            </w:r>
          </w:p>
        </w:tc>
      </w:tr>
      <w:tr>
        <w:trPr>
          <w:trHeight w:val="502" w:hRule="atLeast"/>
        </w:trPr>
        <w:tc>
          <w:tcPr>
            <w:tcW w:w="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  <w:tc>
          <w:tcPr>
            <w:tcW w:w="7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color w:val="080000"/>
              </w:rPr>
            </w:pPr>
            <w:r>
              <w:rPr>
                <w:rFonts w:cs="Times New Roman" w:ascii="Times New Roman" w:hAnsi="Times New Roman"/>
                <w:b/>
                <w:color w:val="080000"/>
              </w:rPr>
              <w:t>281 736,00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80000"/>
                <w:sz w:val="17"/>
                <w:szCs w:val="17"/>
              </w:rPr>
            </w:r>
          </w:p>
        </w:tc>
      </w:tr>
      <w:tr>
        <w:trPr>
          <w:trHeight w:val="263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  <w:tc>
          <w:tcPr>
            <w:tcW w:w="1071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80000"/>
              </w:rPr>
              <w:t xml:space="preserve">Общая стоимость предоставляемых неисключительных прав составляет 281 736 (двести восемьдесят одна тысяча семьсот тридцать шесть) рублей 00 копеек, НДС не облагается. </w:t>
              <w:br/>
            </w:r>
          </w:p>
        </w:tc>
      </w:tr>
      <w:tr>
        <w:trPr>
          <w:trHeight w:val="73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  <w:tc>
          <w:tcPr>
            <w:tcW w:w="1071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</w:tr>
      <w:tr>
        <w:trPr>
          <w:trHeight w:val="316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Лицензиат</w:t>
            </w:r>
          </w:p>
        </w:tc>
        <w:tc>
          <w:tcPr>
            <w:tcW w:w="53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ублицензиат</w:t>
            </w:r>
          </w:p>
        </w:tc>
      </w:tr>
      <w:tr>
        <w:trPr>
          <w:trHeight w:val="168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>ООО «Солярис Технолоджис»</w:t>
              <w:br/>
              <w:br/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br/>
              <w:t>_____________ /Лепилов И.В./</w:t>
            </w:r>
          </w:p>
        </w:tc>
        <w:tc>
          <w:tcPr>
            <w:tcW w:w="53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О «СПГЭС»</w:t>
              <w:br/>
              <w:br/>
              <w:t>Первый заместитель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генерального директора </w:t>
              <w:br/>
              <w:br/>
              <w:t>______________/Стрелин Е.Н.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6" w:right="566" w:gutter="0" w:header="0" w:top="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Microsoft Sans Serif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20"/>
        <w:tab w:val="left" w:pos="-284" w:leader="none"/>
      </w:tabs>
      <w:spacing w:lineRule="auto" w:line="264" w:before="0" w:after="0"/>
      <w:jc w:val="both"/>
      <w:outlineLvl w:val="1"/>
    </w:pPr>
    <w:rPr>
      <w:rFonts w:ascii="Times New Roman" w:hAnsi="Times New Roman" w:cs="Times New Roman"/>
      <w:spacing w:val="-5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pacing w:val="-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7:00Z</dcterms:created>
  <dc:creator>FastReport http://www.fast-report.com</dc:creator>
  <dc:description/>
  <cp:keywords/>
  <dc:language>en-US</dc:language>
  <cp:lastModifiedBy>Парамонов Андрей Владимирович</cp:lastModifiedBy>
  <cp:lastPrinted>2021-11-26T15:39:00Z</cp:lastPrinted>
  <dcterms:modified xsi:type="dcterms:W3CDTF">2022-11-18T10:07:00Z</dcterms:modified>
  <cp:revision>3</cp:revision>
  <dc:subject/>
  <dc:title>СУБЛИЦЕНЗИОННЫЙ ДОГОВОР № 6-1358/2014</dc:title>
</cp:coreProperties>
</file>